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грамма представляет собой интегрированный курс, имеющий целью ввести учащихся в мир истории и культуры наших пред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ктуальность и новизна программы - содержательным стержнем программы является единство интересов личности и общества 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воспитании гражданина России. Отличительная черта программы «Моё Оренбуржье», ее новизна заключается в том, что программа является разнообразной по содержанию, составлена с учетом интересов и возрастных особенностей учащихся начальной школы, организации целостного воспитательного пространства, организации совместной деятельност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Данная программа реализует цели и задачи Основной образовательной программы начального общего образования (ООП НОО) МОБУ «Платовская СОШ им. А. Матросова». Содержание программы соответствует духовно-нравственному направлению внеурочной деятель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изучение данной программы предусмотрено 1 год по 34 часа (1 час в неделю), что соответствует учебному плану школ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едущей идеей программы «Моё Оренбуржье» является формирование ценностных ориентиров учащихся, воспитание любви к своей Родине, уважение к нашим истокам, к родной земле, воспитание активной жизненной позиции гражданина с детских лет, готовности к служению Отечеству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бщая характеристика программ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Цел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пособствовать воспитанию патриотических чувств, формированию патриотического сознания обучающихся, пробуждению интереса и бережного отношения к историческим и культурным ценностям Оренбургской области, воспитанию любви к природе родной земли; активной жизненной позиции гражданина с детских лет, готовности к служению Отечеств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держание предполагает решение следующих задач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учающие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формировать у младших школьников представления об историческом прошлом и настоящем нашего района, края; о личностях, оставивших заметный след в истории; о вкладе, который внесли соотечественники в историческое и культурное наследие района, края, страны; о культуре, обычаях и традициях своего народ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прививать младшим школьникам умения и навыки поисковой деятельности: учить наблюдать и описывать факты, систематизировать собранный материал, оформлять его, осуществлять анализ и самоанализ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расширять и углублять знания учащихся по окружающему мир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вивающие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развивать коммуникативные навыки и умения в процессе общения, учить работать в группах, способствовать развитию психических процессов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ображения, памяти, мышления, реч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расширять исторический и экологический кругозор учащихс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формировать учебную самостоятельность и деловые качеств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ательные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воспитывать уважение и любовь к родному кра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способствовать пробуждению интереса и бережного отношения к историческим, культурным и природным ценностям села, района, обла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воспитывать умение строить позитивные межличностные отношения со сверстниками и старшеклассника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содействовать формированию социально активной, нравственной личности с гражданским самосознанием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 процессе обучения дети знакомятся с историческим прошлым области, района, с коренными жителями, их самобытной  культурой, традициями, обычаями. Узнают, как шел процесс заселения района. Получат представление о труде, жилище и быте наших предков, о событиях прошлого и их месте в Отечественной истории вообще. Через приобщение к конкретным судьбам выдающихся земляков дети познакомятся со славными страницами родного райо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грамма предполагает сотрудничество детей и их родителей. Особое место отводится экскурсиям по историческим местам нашего города, встречам с ветеранами войны, труда, Почетными гражданами нашего район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одержание курса является многоплановым и охватывает вопросы истории, географии, экологии, культуры и др. дисциплин. В программе учтён возрастной принцип. Для соблюдения возрастного принципа использован линейно-концентрический подход к распределению учебного материала по годам обучения. Согласно возрастному принципу строятся методы и формы, а также отбор содержания. Дети имеют возможность сочетать различные направления деятельности и формы занятий с учетом их интересов и свободного времени. Программа предполагает использование следующих форм занятий: коллективные, индивидуальные, групповые. Сочетание разных видов деятельности (познавательный, творческий) вызывает активность и заинтересованность и даст определенные результат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пользование широкого спектра методических приемов создаст условия для самореализации учащихс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беседа, экскурси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творческие работ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работа с картой России, Оренбургской обла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общения учащихся на различные тем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конкурсы, игры, праздник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встречи с интересными людь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проект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компьютерные презентации и д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работе со школьниками используются следующие методические приём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инициирование и поддержание самоуправления в группа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рганизация деятельности на принципах коллективного планирования, коллективной организации, коллективного осуществления и коллективного анализ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рганизация воспитывающей предметно- эстетической среды, окружающей школьник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предъявление себя (своего поведения, своего отношения к окружающей действительности, своих жизненных принципов) воспитанникам как объекта подража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предъявление школьникам актуальной для них воспитывающей информации, её совместное обсуждение и выработка по отношению к ней своих позиц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проблематизация тех отношений школьников к миру, к людям, к самим себе, которые педагог считает опасными для их личностного развит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рганизация рефлексии школьниками своих действий, чувств, отношений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писание ценностных ориентиров содержания предмет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дним из результатов обучения краеведению является осмысление и интериоризация (присвоение) обучающимися системы ценност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Ценность общения -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Ценность природы основывается на общечеловеческой ценности жизни, на осознании се</w:t>
        <w:softHyphen/>
        <w:t>бя частью природного мира. Любовь к природе - это и бережное отношение к ней как среде оби</w:t>
        <w:softHyphen/>
        <w:t>тания человека, и переживание чувства её красоты, гармонии, совершенства, воспитание любви и бережного отношения к природе через тексты художественных и научно-популярных произве</w:t>
        <w:softHyphen/>
        <w:t>дений литератур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Ценность истины - осознание ценности научного познания как части культуры человече</w:t>
        <w:softHyphen/>
        <w:t>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Ценность гражданственности и патриотизма - осознание себя как члена общества, на</w:t>
        <w:softHyphen/>
        <w:t>рода, представителя страны, государства; чувство ответственности за настоящее и будущее сво</w:t>
        <w:softHyphen/>
        <w:t>его языка; интерес к своей стране: её истории, языку, культуре, её жизни и её народ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езультаты освоения программы по внеурочной деятельност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грамма направлена на формирование обществоведческих (социальных) представлений младших школьников. Особое внимание уделяется миру семьи. Дети осознают ценности семьи, особенности взаимоотношений в семье между родственниками, учатся понимать важность семейных традиций и праздников. В лексикон учащихся вводятся слова поколение, потомки, предки. Особое внимание уделяется составу семейного коллектива. Дети знакомятся с окружающим их социальным миром и с жизнью людей, встречаются с очевидцами исторических событий. Также школьники приобретают знания о принятых в обществе нормах отношения к природе, о памятниках истории и культуры, о традициях памяти событий Великой Отечественной войны; о правилах конструктивной групповой работы; о способах самостоятельного поиска и нахождения информации в справочной литературе. Они узнают о достопримечательностях родного района, постигают этику поведения в музее, архиве, читальном зале, расширяют представление о себе как о жителе села. В различных ситуациях у детей появляется возможность проявить себя с лучшей стороны, сохранив веру в себя и уважение к другим членам коллектива. Важным становится развитие ценностных отношений к малой Родине, истории и культуре, населяющим её народам, героическим страницам её прошлог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стижение результатов увеличивает вероятность появления образовательных эффектов этой деятельности (эффектов воспитания и социализации детей), в частност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формирования коммуникативной, этической, социальной, гражданской компетентности (приобретение опыта гражданских отношений и поведения в дружественной среде (в классе) и в открытой общественной среде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формирования у детей социокультурной (этнической, культурной, гендерной и др.) идентичност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результате освоения содержания программы у учащихся предполагается формирование универсальных учебных действий (личностных, регулятивных, познавательных, коммуникативных), позволяющих достигать предметных, метапредметных и личностных результат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 достижении личностных результатов у школьника будут сформирован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внутренняя позиция школьника на уровне положительного отношения к школе, семье, обществу, ориентации на содержательные моменты школьной и социальной действи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познавательный интерес к новому материалу и способам решения новой задач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риентация на понимание причин успеха во внеуроч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сновы гражданской идентичности личности в форме осознания “Я”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риентация в нравственном отношении как собственных поступков, так и поступков окружающих люд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знание основных моральных норм и ориентация на их выполнение, развитие этических чувств как регуляторов моральных нор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эмпатия как понимание чувств людей и сопереживание и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сновы экологической культуры: принятие ценности природного мира, готовность следовать в своей деятельности нормам поведения в природ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чувство прекрасного и эстетические чувства на основе знакомства с культурой района и кра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 достижении метапредметных результатов у школьника будут сформированы следующие УУД (регулятивные, познавательные, коммуникативные)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планировать свои действия в соответствии с поставленной задачей и условиями ее реализаци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учитывать установленные правила в планировании и контроле способа реш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существлять итоговый и пошаговый контроль по результату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ценивать правильность выполнения действия на уровне адекватной оценки соответствия результатов требованиям данной задач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адекватно воспринимать предложения и оценку учителей, товарищей, родителей и других субъект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различать способ и результат действ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проявлять познавательную инициативу в сотрудничестве с другими субъектами социализаци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ценивать правильность выполнения заданий и вносить необходимые коррективы в его выполнени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существлять поиск необходимой информации для выполнения заданий с использованием дополнительной литературы, СМИ, энциклопедий, справочников (включая электронные, цифровые), сведениями Интернет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существлять запись выборочной информации о себе и окружающем мире, в том числе с помощью ИКТ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выражать речь в устной и письменной форм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проводить анализ, сравнение и классификацию тем или явлений, устанавливать причинно-следственные связ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записывать, фиксировать информацию об окружающем мире с помощью ИКТ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допускать возможность существования у людей различных точек зрения и ориентироваться на позицию партнера в общении и взаимодействии с ни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формулировать собственное мнение и позици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задавать вопросы, необходимые для совместной работы с партнёра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адекватно использовать речь для планирования и регуляции своей деятель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учитывать и координировать в сотрудничестве позиции других люд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понимать относительность мнений и подходов к решению проблем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содействовать разрешению конфликтов на основе учёта интересов и позиций всех участник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точно, последовательно и полно передавать партнёру необходимую информацию как ориентир для построения действ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грамма первого года обучения направлена на формирование понятий о малой родине, воспитание любви к родному дому, семье, школе, городу, в котором живет младший школьник. На данном этапе происходит накопление детьми социального опыта жизни в своем селе, крае, усвоение принятых норм поведения, взаимоотношений, приобщение к миру культуры. Оренбургский край имеет богатую историю и культуру, и необходимо, чтобы воспитанники увидели красоту родного района, края, преобразования, проходящие в нем каждый год, гордились своей малой родиной. Важнейшая задача: познакомить детей с их окружением (дома, улицы, достопримечательности города) и людьми, живущими в нашем город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  <w:t>Тематическое распределение часов 1 года обучения</w:t>
      </w:r>
    </w:p>
    <w:tbl>
      <w:tblPr>
        <w:tblW w:w="9966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931"/>
        <w:gridCol w:w="5066"/>
        <w:gridCol w:w="3969"/>
      </w:tblGrid>
      <w:tr>
        <w:trPr>
          <w:trHeight w:val="165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180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шко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емья. Мое имя и фамил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малая Род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 по тема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ервый раздел «Моя школа» (3 ч в) знакомит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со школой и её сотрудниками, некоторыми профессиями тех, кто работает в школе (повар, учитель, библиотекарь, делопроизводитель, водитель, младший обслуживающий персонал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торой раздел «Моя семья» (6 ч в) знакомит</w:t>
      </w:r>
      <w:r>
        <w:rPr>
          <w:rFonts w:cs="Times New Roman" w:ascii="Times New Roman" w:hAnsi="Times New Roman"/>
          <w:color w:val="33333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с понятиями «семья», «родословная», «краеведение», «родина», «отчизна», «поколение», «потомки», «предки»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 ходе изучения  раздела учащиеся учатся составлять рассказы о своей семье, о своём имени и фамилии, о своем доме, используя семейные фотографии, осуществлять поиск информации с помощью взрослых об обрядах и обычаях, фиксировать краеведческую информацию с помощью рисунков, проект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Третий раздел «Моя малая Родина» (23 ч) знакомит:</w:t>
      </w:r>
    </w:p>
    <w:p>
      <w:pPr>
        <w:pStyle w:val="Style27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 историей, названием посёлка, (начальные сведения)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азваниями улиц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ультурной жизнью моего села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офессиями людей, занятых на производстве, в строительстве, сельском хозяйстве, в сфере обслуживания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нтересными людьми посёлка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зонными изменениями в природе, природой родного края, Красной книгой Оренбургской област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tbl>
      <w:tblPr>
        <w:tblW w:w="10348" w:type="dxa"/>
        <w:jc w:val="left"/>
        <w:tblInd w:w="56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09"/>
        <w:gridCol w:w="1899"/>
        <w:gridCol w:w="4055"/>
        <w:gridCol w:w="992"/>
        <w:gridCol w:w="1417"/>
        <w:gridCol w:w="1276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рнутое содержание работ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школа»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о школой и её сотрудниками, некоторыми профессиями тех, кто работает в школе (повар, учитель, библиотекарь, делопроизводитель, водитель, младший обслуживающий персонал). Совершенствовать умение свободно ориентироваться в помещении школ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9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семья»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онятием «семья»; закрепить умение определять наименование родственных отношений между близкими членами семьи; воспитывать привязанность ребенка к семье, любовь и заботливое отношение к членам своей семьи. Про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е имя и фамилия»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 имя и фамилия (в летописи семьи). История моего имен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малая Родина» 23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оего села (легенды).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историей, названием посёлка, (начальные свед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нашего села. Пешеходная прогулка по ближайшим улицам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названиями улиц, повторить правила поведения в общественных местах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коммуникативные умения. Коллективный проек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.12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ая жизнь моего сел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ещение концерта в ДК, библиотеки)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культурной жизнью моего села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равила поведения в общественных мес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фессии важны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офессиями людей, занятых на производстве, в строительстве, сельском хозяйстве, в сфере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интересными людьм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интересными людьми посёлк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рода родного края»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сезонными изменениями в природе, природой родного края, Красной книгой Оренбург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 по темам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операци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Сделаем родник еще чище, чем был»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экологическую опера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34ч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МК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яземский Е.Е. Проблемы изучения истории родного края в общеобразовательных школах РФ. М., 199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орячев А.В., Иглина Н.И. Все узнаю, все смогу. Пособие по проектной деятельности в начальной школе (2-4 классы). –М.: Баласс, 20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ригорьев Д.В. Внеурочная деятельность школьников. Методический конструктор: пособие для учителя/ Григорьев Д.В., Степанов П.В.-М.:Просвещение, 20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ригорьев Д.В., Степаноов П.В. Программы внеурочной деятельности. Познавательная деятельность. Проблемно – ценностное общение. – М., 201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смолов А.Г., Бурменская Г.В., Володарская И.А. Как проектировать УУД в начальной школе. От действия к мысли: пособие для учителя. – М.: Просвещение, 20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анилюк А.Я., Кондаков А.М., Тишков В.А. Концепция духовно – нравственного развития и воспитания личности гражданина России. М., Просвещение, 201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авинов Е.С. Методические рекомендации по разработке программы воспитания и социализации обучающихся.- 2 – е изд., перераб.- М., 201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изова Ю.А. Организация учебной исследовательской деятельности младших школьников. Методическое пособие.-г.о. Спасск –Дальний, 200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ронцов А.Б., Заславский В.М., Егоркина С.В. Проектные задачи в начальной школе.- М.: Просвещение, 20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авенков А.И. Методика исследовательского обучения младших школьников.- 2-е изд., исправленное и дополненное. – Самара: Издательство. Учебная литература, 2006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Щурова Н.Е. Программа воспитания школьника. – М., Просвещение, 2010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3. Обухова Л. А., Махина Н.С. Программа внеурочной деятельности по курсу «Краеведение» для начальной школы. – Воронеж, 2013. – 46с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4. А.А. Чибилев. Природное наследие Оренбургской области.-Учебное пособие.- Оренбург: Оренбургское книжное издательство, 1996.-384с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5. А.А. Чибилев, Г.Д. Мусихин, В.П.Петрищев, В.М. Павлейчик, Ж.Т. Сивохип. Геологические памятники природы Оренбургской области.- Оренбург: Оренбургское книжное издательство, 2000.-400 с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6. География Оренбургской области: Учебник/ А.А.Чибилев и др.- 2-е изд. Оренбургское литературное агенство, г.Оренбург, М:Изд-во МГУ,2003г.- 192 с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7. Географический атлас Оренбургской области.- М.: Издательство ДИК, 1999.-96 с.: ил.,карт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8. Атлас Оренбургской области. Под научной редакцией чл.-корр. РАН А.А.Чибилёва.- М.: Просвещение, «ДИ ЭМ БИ», 2003.-32 с.: ил.,кар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9.Серия: Краеведческие атласы Оренбургской области/ Под общей редакцией Чибилёва А.А/ Чибилёв А.А., Краснова Т.В.,Вельмовский П.В. Кваркенский район Оренбургской области. Краеведческий атлас//Вступительное слово Г.Л. Заикин; Институт степи УрО РАН.- Оренбург,2009,48 с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териально – техническое обеспечение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хнические средства обуч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удиторная доска с набором приспособлений для крепления карт и таблиц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ультимедийная дос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сональный компьютер с принтером, сканеро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ультимедийный проекто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кранно-звуковые пособ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ультимедийные (цифровые) образовательные ресурсы, соответствующие содержанию обуч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еографические атласы Оренбургской области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lineRule="auto" w:line="24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333333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333333"/>
          <w:sz w:val="24"/>
          <w:szCs w:val="24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Zag11">
    <w:name w:val="Zag_11"/>
    <w:qFormat/>
    <w:rPr/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40"/>
      <w:szCs w:val="40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24">
    <w:name w:val="c24"/>
    <w:basedOn w:val="Style14"/>
    <w:qFormat/>
    <w:rPr/>
  </w:style>
  <w:style w:type="character" w:styleId="C12">
    <w:name w:val="c12"/>
    <w:basedOn w:val="Style14"/>
    <w:qFormat/>
    <w:rPr/>
  </w:style>
  <w:style w:type="character" w:styleId="C41">
    <w:name w:val="c41"/>
    <w:basedOn w:val="Style14"/>
    <w:qFormat/>
    <w:rPr/>
  </w:style>
  <w:style w:type="character" w:styleId="C21">
    <w:name w:val="c2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  <w:ind w:left="709" w:hanging="0"/>
      <w:jc w:val="both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ind w:firstLine="509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 w:before="0" w:after="0"/>
      <w:ind w:firstLine="581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 w:before="0" w:after="0"/>
      <w:ind w:firstLine="576"/>
    </w:pPr>
    <w:rPr>
      <w:rFonts w:ascii="Times New Roman" w:hAnsi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1 заголовок"/>
    <w:basedOn w:val="Normal"/>
    <w:qFormat/>
    <w:pPr>
      <w:widowControl w:val="false"/>
      <w:autoSpaceDE w:val="false"/>
      <w:spacing w:lineRule="auto" w:line="240" w:before="120" w:after="12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6:26:00Z</dcterms:created>
  <dc:creator>user</dc:creator>
  <dc:description/>
  <cp:keywords/>
  <dc:language>en-US</dc:language>
  <cp:lastModifiedBy>Марина</cp:lastModifiedBy>
  <cp:lastPrinted>2017-10-11T01:58:00Z</cp:lastPrinted>
  <dcterms:modified xsi:type="dcterms:W3CDTF">2025-01-22T14:29:00Z</dcterms:modified>
  <cp:revision>4</cp:revision>
  <dc:subject/>
  <dc:title/>
</cp:coreProperties>
</file>