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/>
      </w:pPr>
      <w:r>
        <w:rPr/>
        <w:t>«СОГЛАСОВАНО»                                                                                           «УТВЕРЖДЕНО»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Руководитель МО: _______________                                                             Директор школы: ________Кистанов В.В</w:t>
      </w:r>
    </w:p>
    <w:p>
      <w:pPr>
        <w:pStyle w:val="TextBody"/>
        <w:ind w:firstLine="709"/>
        <w:rPr/>
      </w:pPr>
      <w:r>
        <w:rPr/>
        <w:t>________________________________</w:t>
      </w:r>
    </w:p>
    <w:p>
      <w:pPr>
        <w:pStyle w:val="TextBody"/>
        <w:ind w:firstLine="709"/>
        <w:rPr/>
      </w:pPr>
      <w:r>
        <w:rPr/>
        <w:t>Протокол  № ___ от ______________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ind w:firstLine="709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ind w:firstLine="709"/>
        <w:jc w:val="center"/>
        <w:rPr>
          <w:sz w:val="36"/>
        </w:rPr>
      </w:pPr>
      <w:r>
        <w:rPr>
          <w:sz w:val="36"/>
        </w:rPr>
        <w:t xml:space="preserve">Рабочая программа кружка внеурочной деятельности </w:t>
      </w:r>
    </w:p>
    <w:p>
      <w:pPr>
        <w:pStyle w:val="TextBody"/>
        <w:ind w:firstLine="709"/>
        <w:jc w:val="center"/>
        <w:rPr>
          <w:sz w:val="36"/>
        </w:rPr>
      </w:pPr>
      <w:r>
        <w:rPr>
          <w:sz w:val="36"/>
        </w:rPr>
        <w:t>«Футбол»</w:t>
      </w:r>
    </w:p>
    <w:p>
      <w:pPr>
        <w:pStyle w:val="TextBody"/>
        <w:ind w:firstLine="709"/>
        <w:jc w:val="center"/>
        <w:rPr/>
      </w:pPr>
      <w:r>
        <w:rPr>
          <w:sz w:val="36"/>
        </w:rPr>
        <w:t>2024-2025 учебном году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>
          <w:u w:val="single"/>
        </w:rPr>
      </w:pPr>
      <w:r>
        <w:rPr/>
        <w:t xml:space="preserve">Составил:   </w:t>
      </w:r>
      <w:r>
        <w:rPr>
          <w:u w:val="single"/>
        </w:rPr>
        <w:t>Жечков Сергей Иванович</w:t>
      </w:r>
    </w:p>
    <w:p>
      <w:pPr>
        <w:pStyle w:val="TextBody"/>
        <w:ind w:firstLine="709"/>
        <w:jc w:val="center"/>
        <w:rPr/>
      </w:pPr>
      <w:r>
        <w:rPr/>
        <w:t xml:space="preserve">      </w:t>
      </w:r>
      <w:r>
        <w:rPr>
          <w:sz w:val="20"/>
        </w:rPr>
        <w:t>Ф.И.О. учителя</w:t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360" w:before="0" w:after="0"/>
        <w:ind w:right="-71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ПОЯСНИТЕЛЬНАЯ ЗАП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внеуроч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>«Юный волейболист»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для занятий с учащимися 2-5 классов во  второй половине дня в  соответствии с новыми требованиями 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деральный Закон</w:t>
      </w:r>
      <w:r>
        <w:rPr>
          <w:rFonts w:cs="Times New Roman" w:ascii="Times New Roman" w:hAnsi="Times New Roman"/>
          <w:sz w:val="28"/>
          <w:szCs w:val="28"/>
        </w:rPr>
        <w:t xml:space="preserve"> «Об образовании в РФ» № 273-ФЗ (принят Государственной Думой 21.12.12г., одобрен Советом Федерации 26.12.12г., вступил в силу с 01.09.13г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едеральный государственный образовательный стандар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сновного общего образ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утверждён приказом  МОиН РФ от 17 декабря 2010г. № 1897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деральные требования к образовательным учреждениям в части минимальной</w:t>
      </w:r>
      <w:r>
        <w:rPr>
          <w:rFonts w:cs="Times New Roman" w:ascii="Times New Roman" w:hAnsi="Times New Roman"/>
          <w:sz w:val="28"/>
          <w:szCs w:val="28"/>
        </w:rPr>
        <w:t xml:space="preserve"> оснащенности учебного процесса и оборудования учебных помещений (утверждены приказом МОиН РФ от 4 октября 2010г. № 986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ьмо Министерства образования и науки РФ от 19 апреля 2011г. № 03-255 «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ведении федерального государственного образовательного стандарта общего образования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исьмо Министерства образования и науки РФ от 12 мая 2011г.</w:t>
      </w:r>
      <w:r>
        <w:rPr>
          <w:rFonts w:cs="Times New Roman" w:ascii="Times New Roman" w:hAnsi="Times New Roman"/>
          <w:sz w:val="28"/>
          <w:szCs w:val="28"/>
        </w:rPr>
        <w:t xml:space="preserve"> № 03-296 «Об организации внеурочной деятельности при введении федерального государственного образовательного стандарта общего образования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нПин 2.4.2.2821-10 «Санитарно-эпидемиологические требования</w:t>
      </w:r>
      <w:r>
        <w:rPr>
          <w:rFonts w:cs="Times New Roman" w:ascii="Times New Roman" w:hAnsi="Times New Roman"/>
          <w:sz w:val="28"/>
          <w:szCs w:val="28"/>
        </w:rPr>
        <w:t xml:space="preserve">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г. №18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деральные требования к образовательным учреждениям в части охраны здоровья</w:t>
      </w:r>
      <w:r>
        <w:rPr>
          <w:rFonts w:cs="Times New Roman" w:ascii="Times New Roman" w:hAnsi="Times New Roman"/>
          <w:sz w:val="28"/>
          <w:szCs w:val="28"/>
        </w:rPr>
        <w:t xml:space="preserve"> обучающихся, воспитанников (утверждены приказом МОиН РФ от 28 декабря 2010г. №2106)</w:t>
      </w:r>
    </w:p>
    <w:p>
      <w:pPr>
        <w:pStyle w:val="Style18"/>
        <w:rPr>
          <w:rFonts w:ascii="Tahoma" w:hAnsi="Tahoma" w:cs="Tahoma"/>
          <w:sz w:val="28"/>
          <w:szCs w:val="28"/>
        </w:rPr>
      </w:pP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граммы  является– углубленное изучение спортивной игры футбол (мини-футбол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9" w:after="109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before="72" w:after="7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креплен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доров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закаливание организма;</w:t>
      </w:r>
    </w:p>
    <w:p>
      <w:pPr>
        <w:pStyle w:val="Normal"/>
        <w:numPr>
          <w:ilvl w:val="0"/>
          <w:numId w:val="3"/>
        </w:numPr>
        <w:shd w:fill="FFFFFF" w:val="clear"/>
        <w:spacing w:before="72" w:after="7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вит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тере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 систематическим занятиям  футболом;</w:t>
      </w:r>
    </w:p>
    <w:p>
      <w:pPr>
        <w:pStyle w:val="Normal"/>
        <w:numPr>
          <w:ilvl w:val="0"/>
          <w:numId w:val="3"/>
        </w:numPr>
        <w:shd w:fill="FFFFFF" w:val="clear"/>
        <w:spacing w:before="72" w:after="7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еспечен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сесторонней физической подготов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преимущественным развитием быстроты, ловкости и координации движений;</w:t>
      </w:r>
    </w:p>
    <w:p>
      <w:pPr>
        <w:pStyle w:val="Normal"/>
        <w:numPr>
          <w:ilvl w:val="0"/>
          <w:numId w:val="3"/>
        </w:numPr>
        <w:shd w:fill="FFFFFF" w:val="clear"/>
        <w:spacing w:before="72" w:after="7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владен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хническими приём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которые наиболее часто и эффективно применяются в игре, и основами индивидуальной, групповой и командной тактики игры в футбол;</w:t>
      </w:r>
    </w:p>
    <w:p>
      <w:pPr>
        <w:pStyle w:val="Normal"/>
        <w:numPr>
          <w:ilvl w:val="0"/>
          <w:numId w:val="3"/>
        </w:numPr>
        <w:shd w:fill="FFFFFF" w:val="clear"/>
        <w:spacing w:before="72" w:after="7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воение процесса игры в соответствии с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вилами  футбо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before="72" w:after="7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ие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ревнован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 футболу;</w:t>
      </w:r>
    </w:p>
    <w:p>
      <w:pPr>
        <w:pStyle w:val="Normal"/>
        <w:numPr>
          <w:ilvl w:val="0"/>
          <w:numId w:val="3"/>
        </w:numPr>
        <w:shd w:fill="FFFFFF" w:val="clear"/>
        <w:spacing w:before="72" w:after="7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учение элементарных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оретических све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 футболе.</w:t>
      </w:r>
    </w:p>
    <w:p>
      <w:pPr>
        <w:pStyle w:val="Normal"/>
        <w:numPr>
          <w:ilvl w:val="0"/>
          <w:numId w:val="3"/>
        </w:numPr>
        <w:shd w:fill="FFFFFF" w:val="clear"/>
        <w:spacing w:before="72" w:after="7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трудолюбия, дисциплины, взаимопомощи, чувства коллективизма.</w:t>
      </w:r>
    </w:p>
    <w:p>
      <w:pPr>
        <w:pStyle w:val="Style18"/>
        <w:shd w:fill="FFFFFF" w:val="clear"/>
        <w:spacing w:lineRule="auto" w:line="276" w:before="109" w:after="109"/>
        <w:ind w:firstLine="5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</w:t>
      </w:r>
      <w:r>
        <w:rPr>
          <w:b/>
          <w:bCs/>
          <w:color w:val="000000"/>
          <w:sz w:val="28"/>
          <w:szCs w:val="28"/>
        </w:rPr>
        <w:t>Форма и режим занятий.</w:t>
      </w:r>
    </w:p>
    <w:p>
      <w:pPr>
        <w:pStyle w:val="Style18"/>
        <w:shd w:fill="FFFFFF" w:val="clear"/>
        <w:spacing w:lineRule="auto" w:line="276" w:before="109" w:after="109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предусматривает распределение учебно-тренировочного материала на 34 часа в год. Продолжительность занятий в секции – </w:t>
      </w:r>
      <w:r>
        <w:rPr>
          <w:b/>
          <w:color w:val="000000"/>
          <w:sz w:val="28"/>
          <w:szCs w:val="28"/>
        </w:rPr>
        <w:t>1 раз  в неделю по 1 часу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Количество занимающихся в секции – 10-15 человек. </w:t>
      </w:r>
      <w:r>
        <w:rPr>
          <w:b/>
          <w:sz w:val="28"/>
          <w:szCs w:val="28"/>
        </w:rPr>
        <w:t>Возраст детей –10-13лет.</w:t>
      </w:r>
    </w:p>
    <w:p>
      <w:pPr>
        <w:pStyle w:val="Style18"/>
        <w:spacing w:lineRule="auto" w:line="276"/>
        <w:jc w:val="both"/>
        <w:rPr>
          <w:rFonts w:ascii="Tahoma" w:hAnsi="Tahoma" w:cs="Tahoma"/>
          <w:color w:val="00B05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Футбол это игр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игра быстрая и тактически очень сложная, требующая от играющих быстроты мышления, принятия самостоятельных решений, умения анализировать</w:t>
      </w:r>
      <w:r>
        <w:rPr>
          <w:color w:val="00B050"/>
          <w:sz w:val="28"/>
          <w:szCs w:val="28"/>
        </w:rPr>
        <w:t xml:space="preserve">. </w:t>
      </w:r>
      <w:r>
        <w:rPr>
          <w:sz w:val="28"/>
          <w:szCs w:val="28"/>
        </w:rPr>
        <w:t xml:space="preserve">В процессе разработки программы  главным ориентиром стала  цель гармоничного единства личностного, познавательного, коммуникативного и социального  развития учащихся, воспитание у них интереса к активному познанию истории материальной  культуры и семейных традиций своего и других народов, уважительного отношения к труду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ологическая основа в достижении цели – реализация системно - деятельностного подхода на средней ступени обучения, предполагающая активизацию познавательной,  спортивной деятельности каждого учащегося с учетом его возрастных  особенностей, индивидуальных потребностей и возможностей.  Занятия  спортивной   практической  деятельностью,  по  данной  программе    решают  не  только  задачи  художественного  воспитания,  но  и  более  масштабные  –  развивают  интеллектуально-творческий  потенциал  ребенка.  В  силу  того,  что  каждый  ребенок  является  неповторимой  индивидуальностью  со  своими  психофизиологическими  особенностями  и  эмоциональными  предпочтениями,  необходимо  предоставить  ему  как  можно  более  полный  арсенал средств  самореализации. Освоение множества технологических приемов  при  работе  с  разнообразными материалами в условиях простора для свободного творчества помогает детям  познать  и  развить  собственные  возможности  и  способности,  создает  условия  для  развития  инициативности, изобретательности, гибкости мышления.  </w:t>
      </w:r>
      <w:r>
        <w:rPr>
          <w:rFonts w:cs="Times New Roman" w:ascii="Times New Roman" w:hAnsi="Times New Roman"/>
          <w:b/>
          <w:sz w:val="28"/>
          <w:szCs w:val="28"/>
        </w:rPr>
        <w:t>Важное  направление  в  содержании  программы  «</w:t>
        <w:tab/>
        <w:t>Футбол»    уделяется  духовно-нравственному воспитанию  школьника.  На уровне  предметного  содержания  создаются условия для воспитания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атриотизма: через активное познание истории материальной культуры и традиций  своего и других народов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трудолюбия,  творческого  отношения  к  учению,  труду,  жизни  (привитие  детям  уважительного  отношения  к  труду,  трудовых  навыков  и  умений  самостоятельного  конструирования  и  моделирования  изделий,  навыков  спортивного оформления  результатов своего труда и др.);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ценностного  отношения  к  прекрасному,  формирования  представлений  об  эстетических  ценностях  (знакомство  обучающихся  с  художественно-ценными  примерами  материального  мира,  восприятие  красоты  природы,  эстетическая  выразительность предметов  рукотворного  мира,  эстетика труда,  эстетика  трудовых  отношений в процессе выполнения коллективных художественных проектов)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ценностного  отношения  к  здоровью  (освоение  приемов  безопасной  работы  с  инструментами, понимание детьми необходимости применения экологически чистых  материалов, организация здорового созидательного досуга и т.д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ряду  с  реализацией  концепции  духовно-нравственного  воспитания,  задачами  привития   ученикам 2-4 класса технологических  знаний,  трудовых  умений  и  навыков  программа  «Юный футболист» выделяет и другие приоритетные направления, среди которых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интеграция  предметных  областей  в  формировании целостной  картины  мира и  развитии  универсальных учебных действий;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нформационной грамотности современного школьника;  - развитие коммуникативной компетент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формирование  умения  планировать,  контролировать  и  оценивать  учебные  действия  в  соответствии с поставленной задачей и условиями ее реализ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использование знаково-символических средств  представления информации для создания  моделей изучаемых объектов и процессов, схем решения учебных и практических задач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 овладение  логическими  действиями  сравнения,  анализа,  синтеза,  обобщения,  классификации  по  родовидовым  признакам,  установления  аналогий  и  причинно- следственных связей, построения рассуждений, отнесения к известным понятия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содержательные линии программы направлены на личностное развитие учащихся,  воспитание  у  них  интереса  к  различным  видам  деятельности,  получение  и  развитие  определенных  профессиональных  навыков.  Программа  дает  возможность  ребенку  как  можно  более полно представить   себе  место, роль, значение и применение материала в окружающей  жизни.  Связь  спортивного творчества,  осуществляемого  во  внеурочное  время,  с  содержанием  обучения    по  другим  предметам  обогащает  занятия  спортивным   трудом    и  повышает  заинтересованность  учащихся.  Поэтому  программой  предусматриваются  тематические  пересечения  с  такими  дисциплинами,  как  математика  (построение  геометрических  фигур,  разметка циркулем, линейкой и угольником, расчет необходимых размеров и др.), биология (образов животного и растительного мир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но - деятельностный  и  личностный  подходы  на средней ступени</w:t>
      </w:r>
      <w:r>
        <w:rPr>
          <w:rFonts w:cs="Times New Roman" w:ascii="Times New Roman" w:hAnsi="Times New Roman"/>
          <w:sz w:val="28"/>
          <w:szCs w:val="28"/>
        </w:rPr>
        <w:t xml:space="preserve">  обучения предполагают  активизацию  познавательной  деятельности  каждого  учащегося  с  учетом  его  возрастных  и  индивидуальных  особенностей.  Исходя  из  этого,  программа  «Футбол»  предусматривает большое количество развивающих заданий поискового и спортивного характера.  Раскрытие личностного потенциала младшего школьника реализуется  путём  индивидуализации  учебных заданий. Ученик всегда имеет возможность принять самостоятельное решение о выборе  задания,  исходя  из  степени  его  сложности.  Он  может  заменить  предлагаемые  материалы  и  инструменты  на  другие,  с  аналогичными  свойствами  и  качествами.  Содержание  программы  нацелено  на  активизацию  спортивно-позновательной,- познавательной  деятельности  каждого  учащегося  с  учетом  его  возрастных  особенностей,  индивидуальных  потребностей  и  возможностей,    формирование  мотивации детей к труду, к активной деятельности на уроке и во внеурочное время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грамме уделяется большое внимание формированию информационной грамотности на  основе  разумного  использования  развивающего  потенциала  информационной  среды  образовательного  учреждения  и  возможностей  современного  школьника.  Передача  учебной  информации  производится  различными  способами </w:t>
      </w:r>
      <w:r>
        <w:rPr>
          <w:rFonts w:cs="Times New Roman" w:ascii="Times New Roman" w:hAnsi="Times New Roman"/>
          <w:i/>
          <w:sz w:val="28"/>
          <w:szCs w:val="28"/>
        </w:rPr>
        <w:t>Включены задания, направленные на активный поиск новой информации  –  в  книгах,  словарях,  справочник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витие  коммуникативной  компетентности  происходит  посредством  приобретения  опыта  коллективного  взаимодействия,  формирования  умения  участвовать в учебном диалоге, развития  рефлексии как  важнейшего качества, определяющего  социальную  роль  ребенк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грамма  курса  предусматривает  задания, предлагающие  разные  виды  коллективного  взаимодействия:  работа  в  парах,  работа  в  малых  группах,  ,спортивные- коллективные игры и праздник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ализирующую функцию учебно-методических и информационных ресурсов образования  обеспечивает ориентация содержания занятий  на жизненные потребности детей.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 ребёнка  формируются  умения  ориентироваться  в  окружающем  мире  и  адекватно  реагировать  на  жизненные  ситуации.  Значительное  внимание  должно  уделяться  повышению  мотивации.  Ведь  настоящий процесс  спортивного   творчества невозможно представить без  особого эмоционального фона, без состояния вдохновения, желания творить. В таком состоянии  легче  усваиваются  навыки  и  приемы,  активизируются  фантазия  и  изобретательность.  Произведения, возникающие в этот момент в руках детей, невозможно сравнить с результатом  рутинной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ущественную помощь в достижении поставленных задач окажет методически грамотно  построенная работа на занятии.    Содержание программы  состоит из 10 разделов, и в ней нет четкого разбиения по количеству часов на каждый раздел. Темы, начиная со 2 по 10 органично пронизывают практически каждый урок. Поэтому поурочное планирование составлено путем комбинированных задач содержания программы.  На уроке охватывается практически каждый раздел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.    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подведения итогов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ача нормативов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евнования.</w:t>
      </w:r>
    </w:p>
    <w:p>
      <w:pPr>
        <w:pStyle w:val="Normal"/>
        <w:spacing w:before="0" w:after="0"/>
        <w:ind w:left="106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ОДЕРЖАНИЕ   ПРОГРАММЫ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накомство обучающихся друг с другом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. Выявление уровня первичной подготовки детей в данном виде деятельнос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водное занятие. Инструктаж по технике безопасности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 xml:space="preserve">Техническая подготовка  </w:t>
      </w:r>
    </w:p>
    <w:tbl>
      <w:tblPr>
        <w:tblW w:w="93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  <w:gridCol w:w="142"/>
      </w:tblGrid>
      <w:tr>
        <w:trPr>
          <w:trHeight w:val="300" w:hRule="atLeast"/>
        </w:trPr>
        <w:tc>
          <w:tcPr>
            <w:tcW w:w="9312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ные способы перемещения. Удары по мячу ногой. Удары по мячу головой. Прием (остановка) мячей. Ведение мяча. Обманные движения (финты). Отбор мяча. Комплексное выполнение технических прием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  <w:t>Тактическая подготовк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ктика игры в атаке. Тактика игры в обороне. Тактика игры вратар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  <w:t>Общая физическая подготовк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ажнения без предмет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пражнения с набивным мяч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робатические упражнен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гкоатлетические упражнен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  <w:t>Специальная физическая подготовк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  <w:t>.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 упражнения для развития быстроты. Специальные упражнения для развития ловкост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  <w:t>Игровая подготовк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  <w:t>.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Спортивные игр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  <w:t>Инструкторская и судейская практик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  <w:t xml:space="preserve">Соревнования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  <w:t>Итоговое занятие. Сдача контрольных нормативов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  <w:t xml:space="preserve"> (1ч. 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МЕТОДЫ И  ФОРМЫ  ОБУЧ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Большие возможности для учебно-воспитательной работы заложены в принципе совместной деятельности учителя и ученика. Занятия необходимо строить так, чтобы учащиеся сами находили нужное решение, опираясь на свой опыт. Полученные знания и умения. 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я по технической, тактической, общефизической подготовке проводятся в режиме учебно-тренировочных процессов по 1,5-2 часа в неделю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ория проходит в процессе учебно-тренировочных занятий, где подробно разбирается содержание правил игры, игровые ситуации, жесты судей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овышения интереса занимающихся к занятиям по футболу (мини-футбол) и более успешного решения образовательных, воспитательных и оздоровительных задач применяются разнообразные формы и методы проведения этих заняти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овесные мет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оздают у учащихся предварительные представления об изучаемом движении. Для этой цели используются: объяснение, рассказ, замечание, команды, указани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глядные мет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именяются главным образом в виде показа упражнения, наглядных пособий, видеофильмов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и методы помогают создать у учеников конкретные представления об изучаемых действиях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 Практические мет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тоды упражнений;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гровой;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ревновательный;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руговой тренировки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м из них является метод упражнений, который предусматривает многократное повторение упражнений. Разучивание упражнений осуществляется двумя методами: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целом;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 част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вой и соревновательный методы применяются после того, как у учащихся образовались некоторые навыки игры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 Метод круговое тренировки предусматрив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полнение заданий на специально подготовленных местах (станциях). Упражнения выполняются с учётом технических и физических способностей занимающихся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ы об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индивидуальная, фронтальная, групповая, поточн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, МЕТАПРЕДМЕТНЫЕ И ПРЕДМЕТНЫЕ РЕЗУЛЬТАТЫ  ОСВОЕНИЯ  ПРОГРАММЫ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ительное отношение школьников к занятиям двигательной деятельностью, накопление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ие дисциплинированности, трудолюбие и упорство в достижении поставленных це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азание бескорыстной помощи своим сверстникам, нахождение с ними общего языка и общих интерес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и познавательной куль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ладение знаниями об индивидуальных особенностях физического развития и физической подготовл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ладение знаниями об особенностях индивидуального здоровья и о способах профилактики заболеваний средствам физической культур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области нравственной культур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ность активно включаться в совместные физкультурно-оздоровительные и спортивные мероприят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и трудовой куль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ние содержать в порядке спортивный инвентарь (мячи, скакалки…..) и оборудование, спортивную одежду, осуществлять их подготовку к занятиям и спортивным соревнования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блюдать технику безопасности на уроке, в школе, вне школ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области эстетик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сивая и правильная осанка, умение ее длительно сохранять при разных формах движений и передвижени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хорошее телосложение, желание поддерживать его в рамках принятых норм и представлений посредством занятий физической культуро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и коммуникативной куль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нализировать и творчески применять полученные знания в самостоятельных занятиях физической культуро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области физической культур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ладение навыками ведения мяча  (выполнения жизненно важных двигательных умений (ходьба, бег, прыжки, лазанья и др.) различными способам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ладение навыками выполнения разнообразных физических упражнений различной функциональной направленности, а также применения их в игровой и соревновательной деятельност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максимально проявлять физические качества при выполнении тестовых упражнений по физической культу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области познавательной куль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нимание физической культуры как средства организации здорового образа жизни, профилактика вредных привычек и ( отклоняющегося) поведения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имание здоровья как важнейшего условия саморазвития и самореализации челове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области нравственной куль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области трудовой куль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и эстетической куль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и коммуникативной культуры</w:t>
      </w:r>
      <w:r>
        <w:rPr>
          <w:rFonts w:cs="Times New Roman" w:ascii="Times New Roman" w:hAnsi="Times New Roman"/>
          <w:sz w:val="28"/>
          <w:szCs w:val="28"/>
        </w:rPr>
        <w:t>:-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культурой речи, ведение диалога в доброжелательной и открытой форме; - 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области физической куль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области познавательной</w:t>
      </w:r>
      <w:r>
        <w:rPr>
          <w:rFonts w:cs="Times New Roman" w:ascii="Times New Roman" w:hAnsi="Times New Roman"/>
          <w:sz w:val="28"/>
          <w:szCs w:val="28"/>
        </w:rPr>
        <w:t xml:space="preserve"> культур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я по истории и развитию спорта и олимпийского движения, о положительном влиянии на укрепление мира и дружбы между народ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бласти </w:t>
      </w:r>
      <w:r>
        <w:rPr>
          <w:rFonts w:cs="Times New Roman" w:ascii="Times New Roman" w:hAnsi="Times New Roman"/>
          <w:b/>
          <w:sz w:val="28"/>
          <w:szCs w:val="28"/>
        </w:rPr>
        <w:t>нравственной культур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мение оказывать помощь товарищу при освоении новых двигательных действий, корректно объяснять и объективно оценивать технику их выполне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области трудовой куль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ность преодолевать трудности, выполнять учебные задания по технической   подготовке  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ивать безопасность мест занятий, спортивного инвентаря и оборудования, спортивной одежды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области эстетической куль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и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области коммуникативной куль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интересно и доступно излагать знания о физической культуре, грамотно пользоваться понятийным аппара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области физической куль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 ПРОГРАМ</w:t>
      </w:r>
      <w:r>
        <w:rPr>
          <w:b/>
          <w:sz w:val="28"/>
          <w:szCs w:val="28"/>
          <w:u w:val="single"/>
        </w:rPr>
        <w:t>Ы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сле   года обучения занимающийся в кружке ожидает, что он набер</w:t>
      </w:r>
      <w:r>
        <w:rPr>
          <w:sz w:val="28"/>
          <w:szCs w:val="28"/>
        </w:rPr>
        <w:t>ѐ</w:t>
      </w:r>
      <w:r>
        <w:rPr>
          <w:rFonts w:cs="Times New Roman" w:ascii="Times New Roman" w:hAnsi="Times New Roman"/>
          <w:sz w:val="28"/>
          <w:szCs w:val="28"/>
        </w:rPr>
        <w:t>т достаточный уровень общей физической подготовки, приобрет</w:t>
      </w:r>
      <w:r>
        <w:rPr>
          <w:sz w:val="28"/>
          <w:szCs w:val="28"/>
        </w:rPr>
        <w:t>ѐ</w:t>
      </w:r>
      <w:r>
        <w:rPr>
          <w:rFonts w:cs="Times New Roman" w:ascii="Times New Roman" w:hAnsi="Times New Roman"/>
          <w:sz w:val="28"/>
          <w:szCs w:val="28"/>
        </w:rPr>
        <w:t>т навыки и умения игры в футбол.  На первом году обучения занимающиеся хорошо владеют игровыми ситуациями и это поможет им достичь высокого уровня специальной подготов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 • руководствоваться правилами оказания первой доврачебной помощи при травмах и ушибах во время самостоятельных занятий физическими упражнениями - значение правильного режима дня юного спортсме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олнять основные технические действия и при</w:t>
      </w:r>
      <w:r>
        <w:rPr>
          <w:sz w:val="28"/>
          <w:szCs w:val="28"/>
        </w:rPr>
        <w:t>ѐ</w:t>
      </w:r>
      <w:r>
        <w:rPr>
          <w:rFonts w:cs="Times New Roman" w:ascii="Times New Roman" w:hAnsi="Times New Roman"/>
          <w:sz w:val="28"/>
          <w:szCs w:val="28"/>
        </w:rPr>
        <w:t xml:space="preserve">мы игры в футбол в условиях учебной и игровой деятельност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основные технические действия и при</w:t>
      </w:r>
      <w:r>
        <w:rPr>
          <w:sz w:val="28"/>
          <w:szCs w:val="28"/>
        </w:rPr>
        <w:t>ѐ</w:t>
      </w:r>
      <w:r>
        <w:rPr>
          <w:rFonts w:cs="Times New Roman" w:ascii="Times New Roman" w:hAnsi="Times New Roman"/>
          <w:sz w:val="28"/>
          <w:szCs w:val="28"/>
        </w:rPr>
        <w:t xml:space="preserve">мы игры в футбол  в условиях учебной и игровой деятельност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тестовые упражнения на оценку уровня индивидуального развития основных требований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й результат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 конце изучения рабочей программы планируется снижение уровня заболеваемости детей, социальной адаптации учащихся, сформирование коммуникативных способностей, то есть умение играть в команде. Формирование здорового образа жизни учащихся, участие в общешкольных, районных и муниципальных  мероприятиях, качественное освоение практических и теоретических навыков игры в мини-футбол, привитие любви к спортивным игр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ЛЕНДАРНО -ТЕМАТИЧЕСКОЕ  ПЛАНИРОВАНИ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1- четверть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132"/>
        <w:gridCol w:w="1994"/>
        <w:gridCol w:w="851"/>
        <w:gridCol w:w="86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зан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обходим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стория развития футбола в Ро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. ОРУ в движении. специальные упражнения для футболистов. Элементы  футбола Удар по мячу ногами. Правила игры в футбол. Двух- стороняя игра. Жесты  Судь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орота, сети, стойки, мячи, мячи набивные, манишки, таблицы, скакалки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 специальные упражнения для футболистов. Элементы футбола. Удар по неподвижному мячу. Правила игры. Игра в футбол. Жесты Судь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 специальные упражнения для футболистов Элементы  футбола. Удар по мячу подъемом. Игра в футбол. Товарищеская встреча по футболу шк. № 66-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 специальные упражнения для футболиста. Элементы  Футбола. Удар по мячу с серединой подъема.  Правила игры. Жесты судьи. Игра в футбо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 специальные упражнения для футболиста. Элементы  футбола. Удар внутренней части подъема. Игра в футбол. (Отработка ) Правила  Игры. Жесты  Судь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 специальные упражнения для футболиста. Правила игры Удар внешней части подъема. Двух сторонняя игра. Футбол .Учебная  игр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на месте и в движении специальные упражнения для футболиста. Элементы футбола. Правила игры. Удар носком. Удар пяткой. Двух сторонняя игра в футбол. Правила.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рота, сети, стойки, мячи, мячи набивные, манишки, 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 специальные упражнения для футболиста. Элементы  футбола. Правила игры. Удар- откидка мяча подошвой. Двух сторонняя игра в футбол. Жесты  Судь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 специальные упражнения для футболиста. Правила игры. Резанные удары по мячу. Двух стороняя игра в футбол. Жесты  Суд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   1-     четвер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 четвер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Правила игры. Жесты судьи. Элементы  футбола. Прием катящихся мячей внутренней стороной топы. Двух сторонняя игра в футбо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Правила игры. Жесты судьи. Прием катящихся мячей внутренней стороной стопы с переводом его за спину. Двухсторонняя игра в футбо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Правила игры. Жесты судьи. Прием опускающихся на игрока мячей внутренней стороной стопы. Двух сторонняя игра в футбо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Правила игры. Жесты судьи. Прием летящих на высоте бедра мячей внутренней стороной стопы. Двух сторонняя игра в футбо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У на месте и в движении. Специальные упражнение для футболистов. Элементы  футбола. Правила игры. Жесты судьи. Прием катящихся мячей подошвой. Двух сторонняя игра в футбол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Правила игры. Жесты судьи. Прием опускающиеся мяча подошвой. Двухсторонняя игра в футбол. Товарищеская встреча по футболу шк 66-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Правила игры. Жесты судьи. Прием опускающегося мяча с срединой подъема. Двух сторонняя игра в футбол. Итог  2- Четверт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3 четверть</w:t>
            </w:r>
          </w:p>
        </w:tc>
      </w:tr>
      <w:tr>
        <w:trPr/>
        <w:tc>
          <w:tcPr>
            <w:tcW w:w="9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Остановка мяча ступнёй. Остановка мяча бедром. Двух сторонняя игра в футбол. Правила игры. Жесты судь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Удар по мячу головой. Удар по мячу внутренней части стопы. Двух сторонняя игра в футбол. Правила игры. Жесты судь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Остановка мяча грудью. Удар по мячу внешней частью стопы. Двух сторонняя игра в футбол. Правила игры. Жесты судь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Элементы  футбола. Специальные упражнение для футболистов. Дальняя передача мяча. Работа с вратарем. Двух сторонняя игра в футбол. Правила игры. Жесты судь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Ближние передачи мяча. Удар по мячу пяткой Двух сторонняя игра в футбол. Правила игры. Жесты судь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Удар по мячу средней части стопы. Дальняя передача мяча. Двух сторонняя игра в футбол. Правила игры. Жесты судьи. Товарищеская встреча по футболу шк 66-2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Бег 1км на выносливость. Тесты челночный бег, двух сторонняя игра в футбол. Правила игры. Жесты судь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Тактика игры с защитой. Остановка мяча бедром Двух сторонняя игра в футбол. Правила игры. Жесты судь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Тактика игры в нападении. Остановка мяча грудью Двух сторонняя игра в футбол. Правила игры. Жесты судьи. Итог 3-Четверт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4 четвер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Элементы  футбола. Действия обороняющегося против соперника без мяча. Двух сторонняя игра в футбол. Правила игры. Жесты судь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Элементы  футбола. Действия обороняющегося против соперника с мячом Двух сторонняя игра в футбол. Правила игры. Жесты судь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Групповые действия в обороне, Двух сторонняя игра в футбол. Правила игры. Жесты судь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Разбор игроков. Подстраховка. Двух сторонняя игра в футбол. Правила игры. Жесты судь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Переключение. Групповой отбор. Двух сторонняя игра в футбол. Правила игры. Жесты судь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Остановка  мяча Действия обороняющихся в игре в меньшинстве. Двух сторонняя игра в футбол. Правила игры. Жесты судь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Элементы  футбола. Командные тактические действия. Концентрированная оборона. Двух сторонняя игра в футбол. Правила игры. Жесты судь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Рассредоточенная оборона. Прессинг. Двух сторонняя игра в футбол. Правила игры. Жесты судь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и в движении. Специальные упражнение для футболистов. Персональная система обороны. Двух сторонняя игра в футбол. Правила игры. Жесты судьи. Товарищеская встреча по футболу шк 66-21. Итоговое занятие  год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та, сети, стойки, мячи, мячи набивные, манишки, таблицы, скакалк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ЕТОДИЧЕСКОЕ ОБЕСПЕЧЕ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занятий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ы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е занятия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ача нормативов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ижные игры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евнования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ищеские встречи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106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ие программы «Физическая культура» 1-11 класс. В.И. Лях Пособие для учителей общеобразовательных организаций. Москва «Просвещение» 2024г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ая культура» 5-6-7 кл. Учебник для общеобразовательных организаций М. Я. Велинский</w:t>
      </w:r>
    </w:p>
    <w:p>
      <w:pPr>
        <w:pStyle w:val="Normal"/>
        <w:spacing w:before="0" w:after="0"/>
        <w:ind w:left="1134" w:hanging="425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10.  Баранов  А. А. Формирование у подростков умения сотрудничать в процессе  физкультурно-оздоровительных занятий / А. А. Баранов  М. Ю. Зайцева // Физическая культура. – 2006. – №5. – С. 15-18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Сайты сети Интернет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ЬНО - ТЕХНИЧЕСКОЕ ОБЕСПЕЧЕ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567" w:hanging="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й  зал - 1</w:t>
      </w:r>
    </w:p>
    <w:p>
      <w:pPr>
        <w:pStyle w:val="Normal"/>
        <w:spacing w:before="0" w:after="0"/>
        <w:ind w:left="567" w:hanging="7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Мячи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бивные– 3</w:t>
      </w:r>
    </w:p>
    <w:p>
      <w:pPr>
        <w:pStyle w:val="Normal"/>
        <w:spacing w:before="0" w:after="0"/>
        <w:ind w:left="567" w:hanging="7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Мячи футбольные - 3</w:t>
      </w:r>
    </w:p>
    <w:p>
      <w:pPr>
        <w:pStyle w:val="Normal"/>
        <w:spacing w:before="0" w:after="0"/>
        <w:ind w:left="567" w:hanging="7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Скакалки - 20</w:t>
      </w:r>
    </w:p>
    <w:p>
      <w:pPr>
        <w:pStyle w:val="Normal"/>
        <w:spacing w:before="0" w:after="0"/>
        <w:ind w:left="567" w:hanging="76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Компьютер с интерактивной доской.</w:t>
      </w:r>
    </w:p>
    <w:p>
      <w:pPr>
        <w:pStyle w:val="Normal"/>
        <w:spacing w:before="0" w:after="0"/>
        <w:ind w:left="567" w:hanging="7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орота -2</w:t>
      </w:r>
    </w:p>
    <w:p>
      <w:pPr>
        <w:pStyle w:val="Normal"/>
        <w:spacing w:before="0" w:after="0"/>
        <w:ind w:left="567" w:hanging="7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етки 2</w:t>
      </w:r>
    </w:p>
    <w:p>
      <w:pPr>
        <w:pStyle w:val="Normal"/>
        <w:spacing w:before="0" w:after="0"/>
        <w:ind w:left="567" w:hanging="7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Разметочные конуса - 8</w:t>
      </w:r>
    </w:p>
    <w:p>
      <w:pPr>
        <w:pStyle w:val="Normal"/>
        <w:spacing w:before="0" w:after="0"/>
        <w:ind w:left="567" w:hanging="7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Манишки – 30 (номера для обозначения команд)</w:t>
      </w:r>
    </w:p>
    <w:p>
      <w:pPr>
        <w:pStyle w:val="Normal"/>
        <w:spacing w:before="0" w:after="0"/>
        <w:ind w:left="567" w:hanging="7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Таблицы (1 комплект)</w:t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ложения.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ые нормативные требования по общей физической подготовк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1"/>
        <w:gridCol w:w="814"/>
        <w:gridCol w:w="706"/>
        <w:gridCol w:w="722"/>
        <w:gridCol w:w="722"/>
        <w:gridCol w:w="776"/>
        <w:gridCol w:w="776"/>
        <w:gridCol w:w="776"/>
        <w:gridCol w:w="776"/>
        <w:gridCol w:w="776"/>
        <w:gridCol w:w="776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упражнения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</w:t>
            </w:r>
          </w:p>
        </w:tc>
        <w:tc>
          <w:tcPr>
            <w:tcW w:w="7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, лет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 с высокого старта, 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0 м, 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, 3*10 м, 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минутный бег, 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высоту с места, с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, с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набивного мяча (1 кг), 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из виса на перекладине, ра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жимания из упора на полу, ра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ые нормативные требования по специальной подготовке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598"/>
        <w:gridCol w:w="284"/>
        <w:gridCol w:w="94"/>
        <w:gridCol w:w="47"/>
        <w:gridCol w:w="421"/>
        <w:gridCol w:w="625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упражнения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</w:t>
            </w:r>
          </w:p>
        </w:tc>
        <w:tc>
          <w:tcPr>
            <w:tcW w:w="5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, лет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нглирование мяча ногами (поочередно правой и левой ногой), раз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нглирование мяча головой, раз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, 30 м с ведением мяча, с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по «восьмерке», с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й тест, с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 ногой по неподвижному мячу в цель, число попаданий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47" w:hRule="atLeast"/>
        </w:trPr>
        <w:tc>
          <w:tcPr>
            <w:tcW w:w="9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вратарей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ля мяча в высокой стойке , в  средней стойке, в низкой стойке , в падении, в выбивании мяча кулаком,  количество попаданий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пражнение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упражнение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 ногой с полулета в цель, число попаданий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1701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SimSun;宋体" w:cs="Times New Roman"/>
      <w:b/>
      <w:bCs/>
      <w:kern w:val="2"/>
      <w:sz w:val="48"/>
      <w:szCs w:val="4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7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3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6:37:00Z</dcterms:created>
  <dc:creator>Аистова В.И.</dc:creator>
  <dc:description/>
  <cp:keywords/>
  <dc:language>en-US</dc:language>
  <cp:lastModifiedBy>Марина</cp:lastModifiedBy>
  <cp:lastPrinted>2024-10-06T16:15:00Z</cp:lastPrinted>
  <dcterms:modified xsi:type="dcterms:W3CDTF">2025-01-22T13:13:00Z</dcterms:modified>
  <cp:revision>5</cp:revision>
  <dc:subject/>
  <dc:title>Пояснительная записка</dc:title>
</cp:coreProperties>
</file>