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/>
      </w:pPr>
      <w:r>
        <w:rPr/>
        <w:t>«СОГЛАСОВАНО»                                                                                           «УТВЕРЖДЕНО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Руководитель МО: _______________                                                             Директор школы: ________Кистанов В.В.</w:t>
      </w:r>
    </w:p>
    <w:p>
      <w:pPr>
        <w:pStyle w:val="TextBody"/>
        <w:ind w:firstLine="709"/>
        <w:rPr/>
      </w:pPr>
      <w:r>
        <w:rPr/>
        <w:t>________________________________</w:t>
      </w:r>
    </w:p>
    <w:p>
      <w:pPr>
        <w:pStyle w:val="TextBody"/>
        <w:ind w:firstLine="709"/>
        <w:rPr/>
      </w:pPr>
      <w:r>
        <w:rPr/>
        <w:t>Протокол  № ___ от ______________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sz w:val="56"/>
        </w:rPr>
      </w:pPr>
      <w:r>
        <w:rPr>
          <w:sz w:val="56"/>
        </w:rPr>
      </w:r>
    </w:p>
    <w:p>
      <w:pPr>
        <w:pStyle w:val="TextBody"/>
        <w:ind w:firstLine="709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ind w:firstLine="709"/>
        <w:jc w:val="center"/>
        <w:rPr>
          <w:sz w:val="36"/>
        </w:rPr>
      </w:pPr>
      <w:r>
        <w:rPr>
          <w:sz w:val="36"/>
        </w:rPr>
        <w:t xml:space="preserve">Рабочая программа кружка внеурочной деятельности </w:t>
      </w:r>
    </w:p>
    <w:p>
      <w:pPr>
        <w:pStyle w:val="TextBody"/>
        <w:ind w:firstLine="709"/>
        <w:jc w:val="center"/>
        <w:rPr>
          <w:sz w:val="36"/>
        </w:rPr>
      </w:pPr>
      <w:r>
        <w:rPr>
          <w:sz w:val="36"/>
        </w:rPr>
        <w:t>«Футбол»</w:t>
      </w:r>
    </w:p>
    <w:p>
      <w:pPr>
        <w:pStyle w:val="TextBody"/>
        <w:ind w:firstLine="709"/>
        <w:jc w:val="center"/>
        <w:rPr/>
      </w:pPr>
      <w:r>
        <w:rPr>
          <w:sz w:val="36"/>
        </w:rPr>
        <w:t>2024-2025 учебном году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>
          <w:u w:val="single"/>
        </w:rPr>
      </w:pPr>
      <w:r>
        <w:rPr/>
        <w:t xml:space="preserve">Составил:   </w:t>
      </w:r>
      <w:r>
        <w:rPr>
          <w:u w:val="single"/>
        </w:rPr>
        <w:t>Жечков Сергей Иванович</w:t>
      </w:r>
    </w:p>
    <w:p>
      <w:pPr>
        <w:pStyle w:val="TextBody"/>
        <w:ind w:firstLine="709"/>
        <w:jc w:val="center"/>
        <w:rPr/>
      </w:pPr>
      <w:r>
        <w:rPr/>
        <w:t xml:space="preserve">      </w:t>
      </w:r>
      <w:r>
        <w:rPr>
          <w:sz w:val="20"/>
        </w:rPr>
        <w:t>Ф.И.О. учителя</w:t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260"/>
        <w:jc w:val="both"/>
        <w:rPr>
          <w:b/>
          <w:b/>
          <w:color w:val="313413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волейбольного  спортивного кружка разработана,  на основе  примерной программы основного общего образования по физической культуре.  </w:t>
      </w:r>
      <w:r>
        <w:rPr>
          <w:rFonts w:eastAsia="Calibri"/>
          <w:sz w:val="28"/>
          <w:szCs w:val="28"/>
        </w:rPr>
        <w:t>В соответствии с   ФГОС ООО утверждённым  приказом Министерства образования и науки РФ от 17 декабря 2010 года № 1897.</w:t>
      </w:r>
      <w:r>
        <w:rPr>
          <w:sz w:val="28"/>
          <w:szCs w:val="28"/>
        </w:rPr>
        <w:t xml:space="preserve"> На основе пособия для учителей «Внеурочная деятельность учащихся» под редакцией   В.С. Кузнецова,   М.В.Маслова.  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iCs/>
          <w:color w:val="170E02"/>
          <w:sz w:val="28"/>
          <w:szCs w:val="28"/>
        </w:rPr>
        <w:t>Реализуемый  УМК  Матвеев А.П. физическая культура 5класс М:,Издательство «Просвещение» 2020год</w:t>
      </w:r>
    </w:p>
    <w:p>
      <w:pPr>
        <w:pStyle w:val="Normal"/>
        <w:jc w:val="both"/>
        <w:rPr/>
      </w:pPr>
      <w:r>
        <w:rPr>
          <w:bCs/>
          <w:iCs/>
          <w:color w:val="170E02"/>
          <w:sz w:val="28"/>
          <w:szCs w:val="28"/>
        </w:rPr>
        <w:t>Матвеев А.П. физическая культура 6-7класс М:,Издательство «Просвещение» 2020год</w:t>
      </w:r>
    </w:p>
    <w:p>
      <w:pPr>
        <w:pStyle w:val="Normal"/>
        <w:jc w:val="both"/>
        <w:rPr>
          <w:b/>
          <w:b/>
          <w:bCs/>
          <w:iCs/>
          <w:color w:val="170E02"/>
          <w:sz w:val="28"/>
          <w:szCs w:val="28"/>
        </w:rPr>
      </w:pPr>
      <w:r>
        <w:rPr>
          <w:bCs/>
          <w:iCs/>
          <w:color w:val="170E02"/>
          <w:sz w:val="28"/>
          <w:szCs w:val="28"/>
        </w:rPr>
        <w:t xml:space="preserve"> </w:t>
      </w:r>
      <w:r>
        <w:rPr>
          <w:bCs/>
          <w:iCs/>
          <w:color w:val="170E02"/>
          <w:sz w:val="28"/>
          <w:szCs w:val="28"/>
        </w:rPr>
        <w:t>Матвеев А.П. физическая культура 8-9класс М:,Издательство «Просвещение» 2023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С. Кузнецова,   М.В. Маслова.    Внеурочная деятельность учащихся. Волейбол.  М.: Просвещение 2023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спортивного кружка  рассчитана на  58 часов (год)  из расчета 1,5 часа в недел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color w:val="170E02"/>
          <w:sz w:val="28"/>
          <w:szCs w:val="28"/>
        </w:rPr>
        <w:t>Основная цель</w:t>
      </w:r>
      <w:r>
        <w:rPr>
          <w:bCs/>
          <w:iCs/>
          <w:color w:val="170E02"/>
          <w:sz w:val="28"/>
          <w:szCs w:val="28"/>
        </w:rPr>
        <w:t xml:space="preserve">  </w:t>
      </w:r>
      <w:r>
        <w:rPr>
          <w:sz w:val="28"/>
          <w:szCs w:val="28"/>
        </w:rPr>
        <w:t xml:space="preserve"> волейбольного спортивного кружка:</w:t>
      </w:r>
      <w:r>
        <w:rPr>
          <w:bCs/>
          <w:iCs/>
          <w:color w:val="170E02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color w:val="170E02"/>
          <w:sz w:val="28"/>
          <w:szCs w:val="28"/>
        </w:rPr>
      </w:pPr>
      <w:r>
        <w:rPr>
          <w:bCs/>
          <w:iCs/>
          <w:color w:val="170E02"/>
          <w:sz w:val="28"/>
          <w:szCs w:val="28"/>
        </w:rPr>
        <w:t xml:space="preserve">развитие физических качеств и двигательных способностей, совершенствование всех видов физкультурной и спортивной деятельности, формирование культуры здорового и безопасного образа жизни, формирование национально – культурных ценностей и традиций, обеспечение мотивации и потребности к занятиям физической культурой. </w:t>
      </w:r>
    </w:p>
    <w:p>
      <w:pPr>
        <w:pStyle w:val="Normal"/>
        <w:shd w:fill="FFFFFF" w:val="clear"/>
        <w:jc w:val="both"/>
        <w:rPr>
          <w:bCs/>
          <w:iCs/>
          <w:color w:val="170E02"/>
          <w:sz w:val="28"/>
          <w:szCs w:val="28"/>
        </w:rPr>
      </w:pPr>
      <w:r>
        <w:rPr>
          <w:bCs/>
          <w:iCs/>
          <w:color w:val="170E0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  волейбольного  спортивного   круж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знаний  и способов развития физических качеств, скоростных, силовых и скоростно-силовых способностей с учетом возрастной динамики полового созревания, здоровья и индивидуальных  темпов психофизического развития школьник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учение технике  двигательных действий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развитие функциональных возможностей организм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4.Разрабатывать индивидуальный двигательный режим, подбирать и планировать  физические упражнения, одерживать оптимальный уровень индивидуальной работоспособности;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Управлять своими эмоциями, эффективно взаимодействовать  с взрослыми и  сверстниками, владеть культурой общения, формировать позитивный настр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умений в организации и судействе спортивной игры, укрепления здоровья и повышения физической подготовленност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Технически правильно осуществлять двигательные действия избранного вида спортивной специализации, использовать их в соревновательной деятельности организации собственного досуга;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водить самостоятельные занятия по развитию основных физических способностей, коррекции осанки и телосложения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.Разрабатывать индивидуальный двигательный режим, подбирать и планировать  физические упражнения, одерживать оптимальный уровень индивидуальной работоспособности;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Управлять своими эмоциями, эффективно взаимодействовать  со взрослыми сверстниками, владеть культурой общ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Учебный план</w:t>
      </w:r>
      <w:r>
        <w:rPr>
          <w:sz w:val="28"/>
          <w:szCs w:val="28"/>
        </w:rPr>
        <w:t xml:space="preserve"> волейбольного спортивного   кружка включает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дготовка:  стойки волейболиста; передвижения; исходные положения; передача мяча; подачи мяча;  прием мяча; атакующие удары;  блокирование; имитационные упражнения с мячом и без мяч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подготовка: действия игрока в защите; действия игрока в нападении; командные, групповые, индивидуальные тактические действ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ка: общая подготовка; специальная подготов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ревнованиях по  волейбол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иро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тельное обеспечение разделов программы спортивного  кружк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подготов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Развитие волейбола  в России и за рубеж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Общая характеристика сторон подготовки спортсме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Физическая подготовка  волейболи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Техническая подготовка волейболиста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Тактическая подготовка  волейболист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Психологическая подготовка  волейболис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Соревновательная деятельность волейболи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Организация и проведение соревнований по волейбол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авила судейства соревнований по волейболу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подготовк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Общая физическая подготовк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Обшеразвивающие упражнения: с предметами (набивными мячами, палками, обручами, скакалками) на перекладине, гимнастической стен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Подвижные игры. 3.Эстафеты.4. Полосы препятствий. 5.Акробатические упражнения (кувырки, стойки, перевороты, перекаты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Специальная физическая подготовк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Упражнения для развития быстроты движений волейболис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пражнения для развития специальной выносливости  волейболист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пражнения для развития  скоростно - силовых качеств  волейболис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 овладение способами реализации технического приема (упражнения по технике и тактике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умение целесообразно применять технические приемы и их способы игры с учетом конкретной игровой обстановк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хническая подготовк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ередвижения: шагом; бегом;  приставными шагами; двойным шагом; прыжками; падениями; сочетание способов передвижений с выполнением приемов падения и защи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ередачи мяча: двумя сверху  в опоре; двумя сверху после передвижения; двумя сверху назад (за голову) в опоре; двумя сверху в прыжке; одной сверху  над собой в прыжке; чередование способов перед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ием мяча двумя снизу стоя на месте;  двумя снизу с выпадом;  двумя снизу после передвижения;  двумя снизу назад стоя на месте;  двумя снизу назад после передвижения;  одной снизу в падении  назад с перекатом  на спину;  одной снизу в падении в сторону на бедро и бок;  одной  снизу в падении вперед  на руки с последующим скольжением на груди и животе;  чередование способов  приема в зависимости от направления и скорости полета мяч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прием-передачи:  мячей,  летящих с медленной скоростью  (двумя сверху вперед  стоя на месте; двумя сверху вперед после  передвижения );  мячей ускоренных и скоростных  (двумя снизу вперед стоя на месте,  двумя  снизу вперед после передвиже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подачи: нижняя прямая без вращения; верхняя боковая с вращением; верхняя  боковая без вращения;  чередование способов  под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отбивания, нападающие и атакующие удары: отбивание   (двумя сверху в опоре, двумя сверху в прыжке, двумя снизу стоя на месте, двумя снизу после передвижения);  нападающие удары  (одной сверху в опоре кулаком, одной  сверху в опоре);  атакующие удары  (по ходу разбега ускоренный  и  скоростной,  по ходу разбега медленный, с переводом, с поворотом туловища, боковой, по блоку за  боковую линию, с задней линии, после имитации передачи, чередование способов атакующих ударов);  блокирование (одиночное  зонное с места, одиночное зонное после передвижения приставными шагами, одиночное ловящее с места, одиночное ловящее после передвижения приставными шагами, двойное зонное, двойное ловяще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подготовк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ндивидуальные тактические действия</w:t>
      </w:r>
      <w:r>
        <w:rPr>
          <w:sz w:val="28"/>
          <w:szCs w:val="28"/>
        </w:rPr>
        <w:t>: выбор места для выполнения передач, подач,  приема, отбивания, нападающих и атакующих ударов, приемов атакующих ударов, блокирования, страховки в  зависимости от ситуации.   Выбор способов отбивания мяча через сетку,  передач, приема подач, атакующих ударов, приемов атакующих ударов, блокирования  в зависимости от ситуации; выбор направления передач, подач, атакующих ударов, приема мяча, приема-передач в зависимости от ситуации; чередование способов и  направления игры; изменение способов и направлений в зависимости от ситуации и плана ведения игр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Групповые тактические действия</w:t>
      </w:r>
      <w:r>
        <w:rPr>
          <w:sz w:val="28"/>
          <w:szCs w:val="28"/>
        </w:rPr>
        <w:t xml:space="preserve">: взаимодействия игроков задней линии (нападающие) с игроками передней линии (связующие) при приеме подач (атакующих ударов); взаимодействия игроков передней линии(связующие) с игроками  передней линии (нападающие) при передачах;  взаимодействия игроков передней линии при  одиночном блокировании; взаимодействия  игроков задней линии  при  одиночном блокировании;  взаимодействия игроков между линиями при   одиночном блокировании; взаимодействия  игроков  задней  линии  (нападающие) с игроками задней линии, входящими к сетке (связующие) при приеме подач (атакующих ударов);  взаимодействия игроков передней линии (нападающие) с игроками, входящими с  задней линии (связующие) при передачах.  Взаимодействия  игроков передней линии при групповом блокировании.   Взаимодействия игроков задней линии при групповом  блокировании; взаимодействие игроков между линиями при групповом блокировании;  взаимодействие игроков передней линии (связующие) с игроками задней линии (нападающие) при передачах,   Взаимодействия  игроков задней линии (нападающие) с игроками задней линии (связующие), входящими к сетке при передачах;   взаимодействия игроков задней линии (нападающие) с игроками передней линии (нападающие) при приеме-передачах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Командные тактические действия</w:t>
      </w:r>
      <w:r>
        <w:rPr>
          <w:sz w:val="28"/>
          <w:szCs w:val="28"/>
        </w:rPr>
        <w:t>:  расположение команды для приема  подач при системе игры  в нападении со вторых передач  игрока передней линии (зоны 3, 2,4).   Взаимодействия команды в нападении со  вторых передач игрока передней линии; взаимодействия команды в защите по системе «линию» (при одиночном блокировании);  взаимодействия команды в нападении при контратаке (переключение от защиты к нападению); взаимодействия команды в нападении при повторных атаках (до игровках); расположение команды для приема подач при системе игры в нападении со вторых передач игрока, входящего с задней линии ( зоны1,6, 5 );взаимодействия команды в  нападении со вторых передач игрока, Выходящего с заданной линии (зоны 1,6,5) взаимодействие команды в защите  по системе уступом  вперед (при групповом блокировани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ЛАНИРУЕМЫЕ РЕЗУЛЬТАТЫ  ЛИЧНОСТНЫЕ, МЕТАПРЕДМЕТНЫЕ И ПРЕДМЕТНЫЕ</w:t>
      </w:r>
    </w:p>
    <w:p>
      <w:pPr>
        <w:pStyle w:val="Normal"/>
        <w:tabs>
          <w:tab w:val="clear" w:pos="708"/>
          <w:tab w:val="left" w:pos="284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включают в себя интегративные качества личности, которые обучающиеся смогут приобрести в результате освоения учебной программы по предмету внеурочная деятельность учащихся волейбол.  </w:t>
      </w:r>
    </w:p>
    <w:p>
      <w:pPr>
        <w:pStyle w:val="Normal"/>
        <w:tabs>
          <w:tab w:val="clear" w:pos="708"/>
          <w:tab w:val="left" w:pos="284" w:leader="none"/>
        </w:tabs>
        <w:spacing w:before="160" w:after="0"/>
        <w:ind w:right="-2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160" w:after="0"/>
        <w:ind w:right="-28" w:hanging="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Планируемые личностные результаты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важение к Отечеству, к прошлому и настоящему многонационального народа России; осознанное, уважительное и доброжелательное отношение к истории, культуре, традициям и ценностям Российского народа на примере истории национальных видов спорта и народных игр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</w:t>
      </w:r>
      <w:r>
        <w:rPr>
          <w:color w:val="0D0D0D"/>
          <w:sz w:val="28"/>
          <w:szCs w:val="28"/>
          <w:shd w:fill="FFFFFF" w:val="clear"/>
        </w:rPr>
        <w:t xml:space="preserve">формированность патриотического сознания и гражданской позиции личности, </w:t>
      </w:r>
      <w:r>
        <w:rPr>
          <w:rStyle w:val="Dash041e005f0431005f044b005f0447005f043d005f044b005f0439005f005fchar1char1"/>
          <w:sz w:val="28"/>
          <w:szCs w:val="28"/>
        </w:rPr>
        <w:t>чувство ответственности и долга перед Родиной на примере геройских подвигов спортсменов – участников Великой Отечественной Войны и результатов упорного труда выдающихся спортсменов СССР и Росси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Style w:val="Dash041e005f0431005f044b005f0447005f043d005f044b005f0439005f005fchar1char1"/>
          <w:b/>
          <w:b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Знание основных норм морали, нравственных, духовных идеалов, хранимых в культурных традициях народов России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военность социальных норм, правил поведения, ролей и форм социальной жизни в группах и сообществах. </w:t>
      </w:r>
    </w:p>
    <w:p>
      <w:pPr>
        <w:pStyle w:val="Normal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  <w:shd w:fill="FFFFFF" w:val="clear"/>
        </w:rPr>
        <w:t>Сформированность</w:t>
      </w:r>
      <w:r>
        <w:rPr>
          <w:sz w:val="28"/>
          <w:szCs w:val="28"/>
        </w:rPr>
        <w:t xml:space="preserve"> положительной мотивации и устойчивого учебно-познавательного интереса к учебному предмету «Физическая культура»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ость эстетического и этического сознания через освоение культуры движения и культуры тел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формированность ценности здорового и безопасн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Сформированность </w:t>
      </w:r>
      <w:r>
        <w:rPr>
          <w:sz w:val="28"/>
          <w:szCs w:val="28"/>
        </w:rPr>
        <w:t xml:space="preserve">духовно-нравственной культуры, </w:t>
      </w:r>
      <w:r>
        <w:rPr>
          <w:rStyle w:val="Dash041e005f0431005f044b005f0447005f043d005f044b005f0439005f005fchar1char1"/>
          <w:sz w:val="28"/>
          <w:szCs w:val="28"/>
        </w:rPr>
        <w:t xml:space="preserve">чувства толерантности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  <w:shd w:fill="FFFFFF" w:val="clear"/>
        </w:rPr>
        <w:t xml:space="preserve">ценностного отношения </w:t>
      </w:r>
      <w:r>
        <w:rPr>
          <w:sz w:val="28"/>
          <w:szCs w:val="28"/>
          <w:shd w:fill="FFFFFF" w:val="clear"/>
        </w:rPr>
        <w:t>к физической культуре</w:t>
      </w:r>
      <w:r>
        <w:rPr>
          <w:bCs/>
          <w:sz w:val="28"/>
          <w:szCs w:val="28"/>
          <w:shd w:fill="FFFFFF" w:val="clear"/>
        </w:rPr>
        <w:t>, как</w:t>
      </w:r>
      <w:r>
        <w:rPr>
          <w:sz w:val="28"/>
          <w:szCs w:val="28"/>
          <w:shd w:fill="FFFFFF" w:val="clear"/>
        </w:rPr>
        <w:t xml:space="preserve"> составной и неотъемлемой части общечеловеческой культуры.</w:t>
      </w:r>
    </w:p>
    <w:p>
      <w:pPr>
        <w:pStyle w:val="Normal"/>
        <w:spacing w:before="100" w:after="1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 метапредметные результат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</w:t>
      </w:r>
      <w:r>
        <w:rPr>
          <w:sz w:val="28"/>
          <w:szCs w:val="28"/>
          <w:lang w:eastAsia="ru-RU"/>
        </w:rPr>
        <w:t>включают освоенные обучающимися межпредметные понятия (скорость, сила,  амплитуда, вектор, частота, дыхание, обмен веществ, работоспособность, ткани, возбуждение, торможение и мн. другие)  и универсальные учебные действия (регулятивные, познавательные, коммуникатив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имать и сохранять цели и задачи учебной деятельности, поиск средств ее осущест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щую цель и пути ее достижения; уметь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284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 </w:t>
      </w:r>
      <w:r>
        <w:rPr>
          <w:b/>
          <w:i/>
          <w:sz w:val="28"/>
          <w:szCs w:val="28"/>
          <w:lang w:eastAsia="ru-RU"/>
        </w:rPr>
        <w:t>универсальные учебные действ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правильность выполнения учебной задачи, собственные возможности ее решения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самоконтроль, самооценку, принимать решения и осознанно делать выбор в учебной и познавательной деятельност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навательные </w:t>
      </w:r>
      <w:r>
        <w:rPr>
          <w:b/>
          <w:i/>
          <w:sz w:val="28"/>
          <w:szCs w:val="28"/>
          <w:lang w:eastAsia="ru-RU"/>
        </w:rPr>
        <w:t>универсальные учебные действ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, применять и преобразовывать графические пиктограммы физических упражнений в двигательные действия и наоборо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культурой активного использования информационно – поисковых систе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муникативные </w:t>
      </w:r>
      <w:r>
        <w:rPr>
          <w:b/>
          <w:i/>
          <w:sz w:val="28"/>
          <w:szCs w:val="28"/>
          <w:lang w:eastAsia="ru-RU"/>
        </w:rPr>
        <w:t>универсальные учебные действия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spacing w:lineRule="auto" w:line="276" w:before="1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Демонстрировать  уровень физической подготовки:</w:t>
      </w:r>
      <w:r>
        <w:rPr>
          <w:sz w:val="28"/>
          <w:szCs w:val="28"/>
        </w:rPr>
        <w:t xml:space="preserve"> контрольные тесты:   челночный бег, прием-передача мяча сверху двумя руками,  прием-передача мяча снизу двумя руками, прием-передача мяча сверху двумя руками через сетку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5" w:leader="none"/>
          <w:tab w:val="center" w:pos="7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65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5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5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волейбольного спортивного кружка</w:t>
      </w:r>
    </w:p>
    <w:p>
      <w:pPr>
        <w:pStyle w:val="Normal"/>
        <w:shd w:fill="FFFFFF" w:val="clear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2268"/>
        <w:gridCol w:w="5566"/>
        <w:gridCol w:w="388"/>
        <w:gridCol w:w="425"/>
        <w:gridCol w:w="567"/>
        <w:gridCol w:w="1276"/>
        <w:gridCol w:w="1417"/>
        <w:gridCol w:w="3260"/>
      </w:tblGrid>
      <w:tr>
        <w:trPr>
          <w:trHeight w:val="51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м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5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-тиро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О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направления развит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2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  обучения</w:t>
            </w:r>
          </w:p>
        </w:tc>
      </w:tr>
      <w:tr>
        <w:trPr>
          <w:trHeight w:val="883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.  Тестирование. Прием тестов. Передача мяча двумя руками (вперед, над собой, назад).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инструкция № 3.Теоретические сведения.  Тестирование. Правила игры.  Прием тестов. Расстановка, перемещения,  передача мяча двумя руками (вперед, над собой, назад). Передача мяч в прыжке в парах и через сетку, подача.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ячи волейбольные, мяч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, развитие силы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Формирование физической культуры занимающихся, скоростных, силовых и скоростно-силовых способностей с учетом возрастной динамики полового созревания, здоровья и индивидуальных  темпов психофизического развития школьн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учение технике  двигательных действий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влять своими эмоциями, эффективно взаимодействовать  со взрослыми сверстниками,  владеть культурой общения, формировать позитивный настрой.</w:t>
            </w:r>
          </w:p>
          <w:p>
            <w:pPr>
              <w:pStyle w:val="Normal"/>
              <w:rPr/>
            </w:pPr>
            <w:r>
              <w:rPr>
                <w:b/>
              </w:rPr>
              <w:t>Волейбо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учить стойке волейболиста и перемещением  приставным шагом правым и левым боком вперед,  лицом и спиной вперед;</w:t>
            </w:r>
          </w:p>
          <w:p>
            <w:pPr>
              <w:pStyle w:val="Normal"/>
              <w:rPr/>
            </w:pPr>
            <w:r>
              <w:rPr/>
              <w:t>2.учить передаче мяча сверху  и с низу двумя руками;</w:t>
            </w:r>
          </w:p>
          <w:p>
            <w:pPr>
              <w:pStyle w:val="Normal"/>
              <w:rPr/>
            </w:pPr>
            <w:r>
              <w:rPr/>
              <w:t>3.учить приему мяча  сверху и снизу двумя руками в парах и через сетку;</w:t>
            </w:r>
          </w:p>
          <w:p>
            <w:pPr>
              <w:pStyle w:val="Normal"/>
              <w:rPr/>
            </w:pPr>
            <w:r>
              <w:rPr/>
              <w:t>4.учить подачу мяча;</w:t>
            </w:r>
          </w:p>
          <w:p>
            <w:pPr>
              <w:pStyle w:val="Normal"/>
              <w:rPr/>
            </w:pPr>
            <w:r>
              <w:rPr/>
              <w:t>5.учить  прямому нападающему удар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учить нападающему удару с переводом;</w:t>
            </w:r>
          </w:p>
          <w:p>
            <w:pPr>
              <w:pStyle w:val="Normal"/>
              <w:rPr/>
            </w:pPr>
            <w:r>
              <w:rPr/>
              <w:t>7.учить  блокированию индивидуальному и групповому;</w:t>
            </w:r>
          </w:p>
          <w:p>
            <w:pPr>
              <w:pStyle w:val="Normal"/>
              <w:rPr/>
            </w:pPr>
            <w:r>
              <w:rPr/>
              <w:t>8.учебная игра по основным правилам.</w:t>
            </w:r>
          </w:p>
          <w:p>
            <w:pPr>
              <w:pStyle w:val="Normal"/>
              <w:rPr/>
            </w:pPr>
            <w:r>
              <w:rPr/>
              <w:t xml:space="preserve">Обучение способам контроля  за состоянием здоровья  и профилактики утомления  средствами физической культуры, оказания доврачебной помощи на занятиях физическими  упражнениями и спортом, элементарным приемам массажа и самомассаж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рабатывать индивидуальный двигательный режим, подбирать и планировать  физические упражнения, одерживать оптимальный уровен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ять своими эмоциями, эффективно взаимодействовать со взрослыми сверстниками, владеть культурой общения, формировать позитивный настр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блюдать правила безопасности и профилактики травматизма на занятиях физическими упражнениями, оказывать первую помощь при травмах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олейбол. </w:t>
            </w:r>
          </w:p>
          <w:p>
            <w:pPr>
              <w:pStyle w:val="Normal"/>
              <w:rPr/>
            </w:pPr>
            <w:r>
              <w:rPr/>
              <w:t>1.учить стойке волейболиста и перемещением  приставным шагом правым и левым боком вперед,  лицом и спиной вперед;</w:t>
            </w:r>
          </w:p>
          <w:p>
            <w:pPr>
              <w:pStyle w:val="Normal"/>
              <w:rPr/>
            </w:pPr>
            <w:r>
              <w:rPr/>
              <w:t>2.учить передаче мяча сверху  и с низу двумя руками ;</w:t>
            </w:r>
          </w:p>
          <w:p>
            <w:pPr>
              <w:pStyle w:val="Normal"/>
              <w:rPr/>
            </w:pPr>
            <w:r>
              <w:rPr/>
              <w:t>3.учить приему мяча  сверху и снизу двумя руками в парах и через сетку;</w:t>
            </w:r>
          </w:p>
          <w:p>
            <w:pPr>
              <w:pStyle w:val="Normal"/>
              <w:rPr/>
            </w:pPr>
            <w:r>
              <w:rPr/>
              <w:t>4.учить подачу мяча;</w:t>
            </w:r>
          </w:p>
          <w:p>
            <w:pPr>
              <w:pStyle w:val="Normal"/>
              <w:rPr/>
            </w:pPr>
            <w:r>
              <w:rPr/>
              <w:t>5.учить  прямому нападающему удар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учить нападающему удару с переводом;</w:t>
            </w:r>
          </w:p>
          <w:p>
            <w:pPr>
              <w:pStyle w:val="Normal"/>
              <w:rPr/>
            </w:pPr>
            <w:r>
              <w:rPr/>
              <w:t>7.учить  блокированию индивидуальному и групповому;</w:t>
            </w:r>
          </w:p>
          <w:p>
            <w:pPr>
              <w:pStyle w:val="Normal"/>
              <w:rPr/>
            </w:pPr>
            <w:r>
              <w:rPr/>
              <w:t>8.учебная игра по основным правила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умений в организации и судействе спортивной игры, индивидуальные способы  контроля  за развитием его адаптивных  свойств, укрепления</w:t>
            </w:r>
            <w:r>
              <w:rPr>
                <w:b/>
              </w:rPr>
              <w:t xml:space="preserve"> </w:t>
            </w:r>
            <w:r>
              <w:rPr/>
              <w:t>здоровья и повышения физической подготовленности;</w:t>
            </w:r>
          </w:p>
          <w:p>
            <w:pPr>
              <w:pStyle w:val="Normal"/>
              <w:rPr/>
            </w:pPr>
            <w:r>
              <w:rPr/>
              <w:t xml:space="preserve">Обучение технике  двигательных действ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витие функциональных возможностей организ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ять своими эмоциями, эффективно взаимодействовать  со взрослыми сверстниками,  владеть культурой общения, формировать позитивный настрой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Пропагандировать здоровый образ жизни и активизация профилактической работе по пропаганде вредных привычек. Подтянуть учащихся с низкими показателями здоровья и развития физических качеств до необходимого уровня физического развития.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/>
              <w:t>Повысить работоспособность и  успеваемость, предупредить заболеваем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олейбо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учить стойке волейболиста и перемещением  приставным шагом правым и левым боком вперед,  лицом и спиной вперед;</w:t>
            </w:r>
          </w:p>
          <w:p>
            <w:pPr>
              <w:pStyle w:val="Normal"/>
              <w:rPr/>
            </w:pPr>
            <w:r>
              <w:rPr/>
              <w:t>2.учить передаче мяча сверху  и с низу двумя руками ;</w:t>
            </w:r>
          </w:p>
          <w:p>
            <w:pPr>
              <w:pStyle w:val="Normal"/>
              <w:rPr/>
            </w:pPr>
            <w:r>
              <w:rPr/>
              <w:t>3.учить приему мяча  сверху и снизу двумя руками в парах и через сетку;</w:t>
            </w:r>
          </w:p>
          <w:p>
            <w:pPr>
              <w:pStyle w:val="Normal"/>
              <w:rPr/>
            </w:pPr>
            <w:r>
              <w:rPr/>
              <w:t>4.учить подачу мяча;</w:t>
            </w:r>
          </w:p>
          <w:p>
            <w:pPr>
              <w:pStyle w:val="Normal"/>
              <w:rPr/>
            </w:pPr>
            <w:r>
              <w:rPr/>
              <w:t>5.учить  прямому нападающему удар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учить нападающему удару с переводом;</w:t>
            </w:r>
          </w:p>
          <w:p>
            <w:pPr>
              <w:pStyle w:val="Normal"/>
              <w:rPr/>
            </w:pPr>
            <w:r>
              <w:rPr/>
              <w:t>7.учить  блокированию индивидуальному и групповому;</w:t>
            </w:r>
          </w:p>
          <w:p>
            <w:pPr>
              <w:pStyle w:val="Normal"/>
              <w:rPr/>
            </w:pPr>
            <w:r>
              <w:rPr/>
              <w:t>8.учебная игра по основным правилам.</w:t>
            </w:r>
          </w:p>
          <w:p>
            <w:pPr>
              <w:pStyle w:val="Normal"/>
              <w:rPr/>
            </w:pPr>
            <w:r>
              <w:rPr/>
              <w:t>Воспитание высоконравственного, духовно и физически здорового ученика. Пропагандировать здоровый образ жизни и активизация профилактической работе по пропаганде вредных привычек. Воспитание трудолюбия, коллективиз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функциональных возможностей организ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лейбол.   Прием, передачи  мяча  сверху двумя руками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щения. Броски набивного мяча (для кистей рук). Технические действия (прием, передачи  мяча  сверху двумя руками в зонах 5-3-4, 6-2-3 и 1-3-2 стоя лицом к цели, в зонах 6-3-2,  6-3-4  стоя спиной к цели, нападающий удар, блокирование). Игра.                                                              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гласование движения рук, ног, быстрота реакци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.    Передача мяча     в парах и  через сетку, нападающий удар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ановка. Передача мяча над собой, сверху двумя руками на месте и после перемещения вперед в парах и  через сетку, нападающий удар, блокирование, подача.  Игра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ыстрота реакции, сила, координация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. Передача мяча   в парах и  через сетку,   нападающий удар, подача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дача мяча над собой, сверху двумя руками на месте и после перемещения вперед в парах и  через сетку,  передачи в зонах 6-3-4 через сетку, нападающий удар, подача.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я, укрепление кистей рук.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лейбол.   Передача мяч в прыжке в парах и через сетку,  прямой нападающий удар и с переводом,  блокирование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тановка, перемещения,  передача мяча двумя руками (вперед, над собой, назад). Передача мяч в прыжке в парах и через сетку,  прямой нападающий удар и с переводом,  блокирование индивидуальное и групповое, подача. Отбивание мяча кулаком. 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фференцирование силовых, пространственных и временных параметров движен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ейбол.  Прием, передача мяча,   подача,  прямой нападающий удар и  с переводом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мещения. Броски набивного мяча. Технические действия (прием, передачи в зонах 6-2-3, в зоне 6 прием снизу из зоны 3 передача через сетку в прыжке, подача,  прямой нападающий удар и  с переводом, блокирование).  Учебная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ординация, сила укрепление кистей рук.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,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.  Передача мяча   парах и  через сетку, нападающий удар.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дача мяча над собой, сверху двумя руками на месте и после перемещения вперед в парах и  через сетку, нападающий удар.  Отбивание мяча кулаком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Быстрота реакции, координация.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,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. Прием и передача мяча  в  парах и  через сетку, Отбивание мяча кулаком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дача мяча над собой, сверху двумя руками на месте и после перемещения вперед в парах и  через сетку, нападающий удар (пол - стена), подача.  Отбивание мяча кулаком.  Учебная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ординация, сила   </w:t>
            </w:r>
          </w:p>
          <w:p>
            <w:pPr>
              <w:pStyle w:val="Normal"/>
              <w:rPr/>
            </w:pPr>
            <w:r>
              <w:rPr/>
              <w:t>укрепление кистей ру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,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.  Прием и передача мяча   нападающий удар  подача.   Отбивание мяча кулаком.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дача мяча над собой, сверху двумя руками на месте и после перемещения вперед в парах и  через сетку, нападающий удар (пол - стена),  передачи в зонах 6-3-4 через сетку, подача.   Отбивание мяча кулаком.  Учебная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, развитие сил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,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лейбол.  Прием, передача мяча,  через сетку в прыжке, подача,  прямой нападающий удар.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мещения. Броски набивного мяча. Технические действия (прием, передачи в зонах 6-2-3, в зоне 6 прием снизу из зоны 3 передача через сетку в прыжке, подача,  прямой нападающий удар, блокирование  индивидуальное). 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кистей рук, развитие силы. Быстрота реакци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.  Прием, передача мяча,  через сетку в прыжке, подача      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мяча над собой, сверху двумя руками на месте и после перемещения вперед в парах и  через сетку,  прямой нападающий удар (пол - стена), подача. Игра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, развитие сил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,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олейбол. Передача мяча в прыжке в парах и через сетку, нападающий удар, подача.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>Расстановка, перемещения,  передача мяча двумя руками (вперед, над собой, назад). Передача мяч в прыжке в парах и через сетку, нападающий удар, подача, блокирование индивидуальное. Отбивание мяча кулаком. 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, развитие сил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,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Волейбол. Прием, передач мяча,  нападающий удар, блокирование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Перемещения. Броски набивного мяча (для кистей рук). Технические действия (прием, передача,  нападающий удар, блокирование). Игра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,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Волейбол. Прием, передача мяча  через сетку в прыжке, подача Отбивание мяча кулаком.   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Перемещения. Броски набивного мяча. Технические действия (прием, передачи в зонах 6-2-3, в зоне 6 прием снизу из зоны 3 передача через сетку в прыжке, подача,  прямой нападающий удар, блокирование групповое).  Отбивание мяча кулаком. Игра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  развитие силы. Быстрота реакци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,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Волейбол.  Прием, передача мяча  стоя спиной к цели, нападающий удар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  </w:t>
            </w:r>
            <w:r>
              <w:rPr/>
              <w:t xml:space="preserve">Перемещения. Броски набивного мяча (для кистей рук). Технические действия (прием, передачи из зоны 3 в зону 2(4) стоя спиной к цели, нападающий удар, блокирование). Учебная игра.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, развитие сил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,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олейбол.   Передача мяч в прыжке в парах и через сетку, нападающий удар, подача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 </w:t>
            </w:r>
            <w:r>
              <w:rPr/>
              <w:t>Волейбол. Расстановка, перемещения,  передача мяча двумя руками (вперед, над собой, назад). Передача мяч в прыжке в парах и через сетку, нападающий удар, подача,  блокирование,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, развитие сил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,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Волейбол. Прием, передача  мяча   стоя  спиной к цели,   подача,    Отбивание мяча кулаком.                                                              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еремещения. Броски набивного мяча. Технические действия (прием, передачи  мяча  сверху двумя руками в зонах 5-3-4, 6-2-3 и 1-3-2 стоя лицом к цели, в зонах 6-3-2,  6-3-4  стоя спиной к цели,   подача, нападающий удар, блок).  Отбивание мяча кулаком.  Игра.                                                              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Согласование движения рук, ног, быстрота реакци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,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Волейбол. Прием, передача, подача, нападающий удар, блок.  Отбивание мяча кулаком.   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Волейбол. Перемещения. Броски набивного мяча (для кистей рук). Технические действия (прием, передача, подача, нападающий удар, блок).  Отбивание мяча кулаком.    Учебная игра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, укрепление кистей рук, развитие сил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,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.   Прием, передача, подача, нападающий удар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я. Броски набивного мяча (для кистей рук). Технические действия (прием, передача, подача, нападающий удар, блок). 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,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ейбол  Прием, передача мяча,     подача, нападающий удар, блок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набивного мяча. Технические действия (прием, передачи в зонах 6-2-3, в зоне 6 прием снизу из зоны 3 передача через сетку в прыжке, подача, нападающий удар, блок). 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ыстрота реакции, укрепление кистей рук, развитие сил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,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. Прием, передача, подача, нападающий удар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мещения. Броски набивного мяча (для кистей рук). Технические действия (прием, передача, подача, нападающий удар).  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,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ейбол.  Прием, передача мяча  через сетку в прыжке,  нападающий удар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мещения. Броски набивного мяча. Технические действия (прием, передачи в зонах 6-2-3, в зоне 6 прием снизу из зоны 3 передача через сетку в прыжке, подача, нападающий удар). 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крепление кистей рук, развитие силы. Быстрота реакци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6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,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лейбол.  Прием, передача  мяча  стоя спиной к цели,   подача, нападающий удар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емещения. Броски набивного мяча (для кистей рук). Технические действия (прием, передачи  мяча  сверху двумя руками в зонах 5-3-4,6-2-3 и 1-3-2 стоя лицом к цели, в зонах 6-3-2,  6-3-4  стоя спиной к цели,   подача, нападающий удар, блокирование). Учебная игра.                                                              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фференцирование силовых, пространственных и временных параметров движен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,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олейбол.  Прием, передача  мяча  стоя спиной к цели,   подача, нападающий удар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действия. Удар кистью «пол - стена». Передача из зоны 3 в зоны 2 и 4   спиной к цели. ,   подача, нападающий удар  Учебная игра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,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олейбол.  Прием, передача  мяча  стоя спиной к цели,   подача                      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хнические действия. Удар кистью «пол - стена». Передача из зоны 3 в зоны 2 и 4 стоя спиной к цели,   подача, нападающий удар  Учебная игра.                     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,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олейбол.  Прием, передача  мяча  стоя спиной к цели,   подача 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действия. Удар кистью «пол - стена». Передача из зоны 3 в зоны 2 и 4 стоя спиной к цели, подача, нападающий удар  Учебная игра.                       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, укрепление кистей рук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,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олейбол  Передача мяч в прыжке в парах и через сетку. Отбивание мяча кулаком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   </w:t>
            </w:r>
            <w:r>
              <w:rPr/>
              <w:t>Перемещения,  передача мяча двумя руками (вперед, над собой, назад). Передача мяч в прыжке в парах и через сетку. Отбивание мяча кулаком,  нападающий удар,  игра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ыстрота реакции,  укрепление кистей рук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Волейбол.  Прием, передача.  Отбивание мяча кулаком.    Подача, нападающий удар 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  <w:tab w:val="left" w:pos="8240" w:leader="none"/>
              </w:tabs>
              <w:rPr/>
            </w:pPr>
            <w:r>
              <w:rPr/>
              <w:t xml:space="preserve">Перемещения. Броски набивного мяча (для кистей рук). Технические действия прием, передача.  Отбивание мяча кулаком.    Подача, нападающий удар,  блокирование. Учебная игра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ячи  волейболь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, укрепление кистей рук, развитие сил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,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. Тестирование. Соревнование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стирование.  Технические действия.   Передача из зоны 3 в зоны 2 и 4 стоя спиной к цели. Соревнование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ейбольные  мячи  и наб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Согласование движения рук, ног, быстрота реакци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Cs/>
          <w:sz w:val="22"/>
          <w:szCs w:val="22"/>
        </w:rPr>
      </w:pPr>
      <w:r>
        <w:rPr>
          <w:rFonts w:eastAsia="Arial CYR" w:cs="Arial CYR" w:ascii="Arial CYR" w:hAnsi="Arial CYR"/>
          <w:bCs/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 Знак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6:36:00Z</dcterms:created>
  <dc:creator>DNS</dc:creator>
  <dc:description/>
  <cp:keywords/>
  <dc:language>en-US</dc:language>
  <cp:lastModifiedBy>Марина</cp:lastModifiedBy>
  <cp:lastPrinted>2024-10-06T16:17:00Z</cp:lastPrinted>
  <dcterms:modified xsi:type="dcterms:W3CDTF">2025-01-22T13:16:00Z</dcterms:modified>
  <cp:revision>4</cp:revision>
  <dc:subject/>
  <dc:title>«СОГЛАСОВАНО»                                                                                                                                                                  «УТВЕРЖДЕНО»</dc:title>
</cp:coreProperties>
</file>